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ascii="Times New Roman" w:hAnsi="Times New Roman"/>
          <w:b/>
          <w:bCs/>
        </w:rPr>
        <w:t>Chapter 6</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l in all, it had been a most satisfactory trip to the desert.</w:t>
      </w:r>
    </w:p>
    <w:p>
      <w:pPr>
        <w:pStyle w:val="Normal"/>
        <w:tabs>
          <w:tab w:val="clear" w:pos="720"/>
          <w:tab w:val="left" w:pos="360" w:leader="none"/>
        </w:tabs>
        <w:rPr/>
      </w:pPr>
      <w:r>
        <w:rPr>
          <w:rFonts w:eastAsia="Times New Roman" w:cs="Times New Roman" w:ascii="Times New Roman" w:hAnsi="Times New Roman"/>
        </w:rPr>
        <w:tab/>
        <w:t xml:space="preserve">The night of Sapphire's visit, she absolutely dominated the entire evening.  That in itself wasn't that unusual, given who she was, but she overwhelmed Kallan and Allia's tribe with more than her physical presence.  Like everyone who dealt with the dragon to any degree, the fear and awe of her majestic size was quickly overshadowed by absolute amazement at both her incredible presence and her formidable mind.  Sapphire easily invoked awe and terror on any who looked upon her, but those who talked to her found themselves in awe of her because of her intelligence and her commanding personality.  Triana was the feeblest of shadows of what Sapphire was, one who utterly dominated everyone and everything around herself with the merest raising of an eyebrow.  Kallan had to shake off the initial terror that almost anyone felt at coming face to face with a dragon, but his awe and fear of the dragon didn't wane over the night.  It simply shifted its focus.  Kallan learned very fast that Sapphire was </w:t>
      </w:r>
      <w:r>
        <w:rPr>
          <w:rFonts w:eastAsia="Times New Roman" w:cs="Times New Roman" w:ascii="Times New Roman" w:hAnsi="Times New Roman"/>
          <w:i/>
          <w:iCs/>
        </w:rPr>
        <w:t>vastly</w:t>
      </w:r>
      <w:r>
        <w:rPr>
          <w:rFonts w:eastAsia="Times New Roman" w:cs="Times New Roman" w:ascii="Times New Roman" w:hAnsi="Times New Roman"/>
        </w:rPr>
        <w:t xml:space="preserve"> intelligent, as well as being exceptionally wise.  The tribe's </w:t>
      </w:r>
      <w:r>
        <w:rPr>
          <w:rFonts w:eastAsia="Times New Roman" w:cs="Times New Roman" w:ascii="Times New Roman" w:hAnsi="Times New Roman"/>
          <w:i/>
          <w:iCs/>
        </w:rPr>
        <w:t>shaman</w:t>
      </w:r>
      <w:r>
        <w:rPr>
          <w:rFonts w:eastAsia="Times New Roman" w:cs="Times New Roman" w:ascii="Times New Roman" w:hAnsi="Times New Roman"/>
        </w:rPr>
        <w:t xml:space="preserve"> tried to meet the dragon on philosophical ground, but was sent packing, literally, in little under three minutes.  Dulai actually lasted a little longer, since as an </w:t>
      </w:r>
      <w:r>
        <w:rPr>
          <w:rFonts w:eastAsia="Times New Roman" w:cs="Times New Roman" w:ascii="Times New Roman" w:hAnsi="Times New Roman"/>
          <w:i/>
          <w:iCs/>
        </w:rPr>
        <w:t>obe</w:t>
      </w:r>
      <w:r>
        <w:rPr>
          <w:rFonts w:eastAsia="Times New Roman" w:cs="Times New Roman" w:ascii="Times New Roman" w:hAnsi="Times New Roman"/>
        </w:rPr>
        <w:t xml:space="preserve"> she had a much more open mind than a Priest, who was taught one doctrine and way above all others.</w:t>
      </w:r>
    </w:p>
    <w:p>
      <w:pPr>
        <w:pStyle w:val="Normal"/>
        <w:tabs>
          <w:tab w:val="clear" w:pos="720"/>
          <w:tab w:val="left" w:pos="360" w:leader="none"/>
        </w:tabs>
        <w:rPr/>
      </w:pPr>
      <w:r>
        <w:rPr>
          <w:rFonts w:eastAsia="Times New Roman" w:cs="Times New Roman" w:ascii="Times New Roman" w:hAnsi="Times New Roman"/>
        </w:rPr>
        <w:tab/>
        <w:t xml:space="preserve">Sapphire came to know Allia's tribe, and Allia's tribe came to be as much in awe of Allia and Allyn as they were of Sapphire.  That they would actually </w:t>
      </w:r>
      <w:r>
        <w:rPr>
          <w:rFonts w:eastAsia="Times New Roman" w:cs="Times New Roman" w:ascii="Times New Roman" w:hAnsi="Times New Roman"/>
          <w:i/>
          <w:iCs/>
        </w:rPr>
        <w:t>converse</w:t>
      </w:r>
      <w:r>
        <w:rPr>
          <w:rFonts w:eastAsia="Times New Roman" w:cs="Times New Roman" w:ascii="Times New Roman" w:hAnsi="Times New Roman"/>
        </w:rPr>
        <w:t xml:space="preserve"> with her, and she acknowledged them as if they actually existed, seated itself heavily in their minds.  She was peremptory with all other Selani, except perhaps Kallan, but she dealt with him more or less because he was the leader.  But Allia talked to her, even made her laugh once, and the dragon asked personal questions concerning Allia's adjustment back into her old life.  A few of her questions went right to the matter of Allyn, and that terrified many of Allia's tribe.  Allia and Allyn would not lie to her--they weren't </w:t>
      </w:r>
      <w:r>
        <w:rPr>
          <w:rFonts w:eastAsia="Times New Roman" w:cs="Times New Roman" w:ascii="Times New Roman" w:hAnsi="Times New Roman"/>
          <w:i/>
          <w:iCs/>
        </w:rPr>
        <w:t>that</w:t>
      </w:r>
      <w:r>
        <w:rPr>
          <w:rFonts w:eastAsia="Times New Roman" w:cs="Times New Roman" w:ascii="Times New Roman" w:hAnsi="Times New Roman"/>
        </w:rPr>
        <w:t xml:space="preserve"> crazy--and their answers made one of those dark eyebrows raise, and a malevolent, soul-chilling gaze swept over the large gathering around a bonfire in the center of the encampment which never failed to make the Selani cringe.  She never said a word, but every Selani in the camp instantly understood that Allia and Allyn's well being was very much a personal interest for her, and </w:t>
      </w:r>
      <w:r>
        <w:rPr>
          <w:rFonts w:eastAsia="Times New Roman" w:cs="Times New Roman" w:ascii="Times New Roman" w:hAnsi="Times New Roman"/>
          <w:i/>
          <w:iCs/>
        </w:rPr>
        <w:t>nobody</w:t>
      </w:r>
      <w:r>
        <w:rPr>
          <w:rFonts w:eastAsia="Times New Roman" w:cs="Times New Roman" w:ascii="Times New Roman" w:hAnsi="Times New Roman"/>
        </w:rPr>
        <w:t xml:space="preserve"> had better get on her bad 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pphire confused the Selani a little, since they saw two aspects of her that few saw.  They saw her in her full terrible majesty and came face to face with the full power of her arrogant personality, but they also saw her playing with Tarrin's children, talking to the adult Were-cat with compassion and care in her voice, touching him and treating him as a favored son, showing a much different side of herself.  Of course, that gentler aspect of her evaporated the instant she dealt with one of the Selani, but it did show them that the dragon was much more than she seemed.  The Selani seemed to understand that only the privileged few were beneficiaries of her gentler demeanor, and that the rest of them had better stay on their toes around her.</w:t>
      </w:r>
    </w:p>
    <w:p>
      <w:pPr>
        <w:pStyle w:val="Normal"/>
        <w:tabs>
          <w:tab w:val="clear" w:pos="720"/>
          <w:tab w:val="left" w:pos="360" w:leader="none"/>
        </w:tabs>
        <w:rPr/>
      </w:pPr>
      <w:r>
        <w:rPr>
          <w:rFonts w:eastAsia="Times New Roman" w:cs="Times New Roman" w:ascii="Times New Roman" w:hAnsi="Times New Roman"/>
        </w:rPr>
        <w:tab/>
        <w:t xml:space="preserve">The Selani got used to Sapphire, in a way, by the end of the feast.  Numb was a better term for it, as the power of Sapphire's presence among them had started to numb the Selani to her, to where if they couldn't accept her, at least they didn't gawk like mice watching the owl swoop down on them.  They started at least talking a little with one another, and food that was either blackened from being forgotten in the fire or cold from being forgotten </w:t>
      </w:r>
      <w:r>
        <w:rPr>
          <w:rFonts w:eastAsia="Times New Roman" w:cs="Times New Roman" w:ascii="Times New Roman" w:hAnsi="Times New Roman"/>
          <w:i/>
          <w:iCs/>
        </w:rPr>
        <w:t>after</w:t>
      </w:r>
      <w:r>
        <w:rPr>
          <w:rFonts w:eastAsia="Times New Roman" w:cs="Times New Roman" w:ascii="Times New Roman" w:hAnsi="Times New Roman"/>
        </w:rPr>
        <w:t xml:space="preserve"> it was pulled from the fire was finally eaten, but only a handful of the Selani there could even remember eating that night.  The dragon dominated every thought and memory in the entire tribe from the instant she was spotted until nearly a month after she was gone. But by the end of the night, when Sapphire announced that she was tired and was ready to withdraw, at least the Selani could bow to her without nearly falling over.</w:t>
      </w:r>
    </w:p>
    <w:p>
      <w:pPr>
        <w:pStyle w:val="Normal"/>
        <w:tabs>
          <w:tab w:val="clear" w:pos="720"/>
          <w:tab w:val="left" w:pos="360" w:leader="none"/>
        </w:tabs>
        <w:rPr/>
      </w:pPr>
      <w:r>
        <w:rPr>
          <w:rFonts w:eastAsia="Times New Roman" w:cs="Times New Roman" w:ascii="Times New Roman" w:hAnsi="Times New Roman"/>
        </w:rPr>
        <w:tab/>
        <w:t xml:space="preserve">It was an educational experience for Tarrin, and once again a powerful reminder of the unusual circumstances of his life.  To him, Sapphire was just </w:t>
      </w:r>
      <w:r>
        <w:rPr>
          <w:rFonts w:eastAsia="Times New Roman" w:cs="Times New Roman" w:ascii="Times New Roman" w:hAnsi="Times New Roman"/>
          <w:i/>
          <w:iCs/>
        </w:rPr>
        <w:t>Sapphire</w:t>
      </w:r>
      <w:r>
        <w:rPr>
          <w:rFonts w:eastAsia="Times New Roman" w:cs="Times New Roman" w:ascii="Times New Roman" w:hAnsi="Times New Roman"/>
        </w:rPr>
        <w:t xml:space="preserve">.  He knew he had to be very respectful towards her, and he knew that she was a dragon, but she just didn't have that kind of an effect on him.  It was like that with several other unusual people in his life, he realized.  He didn't consider having friends like Triana or Shiika or Sathon or Lord General Darvon to be too outrageous, but it had been so long since he'd had a normal life that they </w:t>
      </w:r>
      <w:r>
        <w:rPr>
          <w:rFonts w:eastAsia="Times New Roman" w:cs="Times New Roman" w:ascii="Times New Roman" w:hAnsi="Times New Roman"/>
          <w:i/>
          <w:iCs/>
        </w:rPr>
        <w:t>did</w:t>
      </w:r>
      <w:r>
        <w:rPr>
          <w:rFonts w:eastAsia="Times New Roman" w:cs="Times New Roman" w:ascii="Times New Roman" w:hAnsi="Times New Roman"/>
        </w:rPr>
        <w:t xml:space="preserve"> seem normal to him.  That sense of inclusion seemed to infect all of them, for his friends had little trouble dealing with Sapphire, up to a point anyway, and the highly unusual mix of beings that formed the core of Tarrin's life had evolved to the point where their rarity or unusual natures seemed to be forgotten.  Seeing outsiders dealing with them, with Sapphire or Sarraya or Darvon or Dar, that was when the unusual bonds of friendship that existed among their most diverse group seemed to be most noticable.  Even the most common of them, Dolanna and Dar, were now so different, so unique, so unusual, that they too were held with some strange regard by others, something that really annoyed Dar.  His association with Tarrin, being a member of the group that had retrieved the Firestaff and destroyed Val, made him larger than life.  Dar was now just as famous as Tarrin was, a fame spread like wildfire from the walls of Suld to circle half the world.</w:t>
      </w:r>
    </w:p>
    <w:p>
      <w:pPr>
        <w:pStyle w:val="Normal"/>
        <w:tabs>
          <w:tab w:val="clear" w:pos="720"/>
          <w:tab w:val="left" w:pos="360" w:leader="none"/>
        </w:tabs>
        <w:rPr/>
      </w:pPr>
      <w:r>
        <w:rPr>
          <w:rFonts w:eastAsia="Times New Roman" w:cs="Times New Roman" w:ascii="Times New Roman" w:hAnsi="Times New Roman"/>
        </w:rPr>
        <w:tab/>
        <w:t xml:space="preserve">Strange that the sense of inclusion that existed among them wasn't noticable until he saw others trying to deal with them.  What Tarrin could easily accept, considered </w:t>
      </w:r>
      <w:r>
        <w:rPr>
          <w:rFonts w:eastAsia="Times New Roman" w:cs="Times New Roman" w:ascii="Times New Roman" w:hAnsi="Times New Roman"/>
          <w:i/>
          <w:iCs/>
        </w:rPr>
        <w:t>normal</w:t>
      </w:r>
      <w:r>
        <w:rPr>
          <w:rFonts w:eastAsia="Times New Roman" w:cs="Times New Roman" w:ascii="Times New Roman" w:hAnsi="Times New Roman"/>
        </w:rPr>
        <w:t>, was so radically abnormal for others that they simply couldn't deal with it.</w:t>
      </w:r>
    </w:p>
    <w:p>
      <w:pPr>
        <w:pStyle w:val="Normal"/>
        <w:tabs>
          <w:tab w:val="clear" w:pos="720"/>
          <w:tab w:val="left" w:pos="360" w:leader="none"/>
        </w:tabs>
        <w:rPr/>
      </w:pPr>
      <w:r>
        <w:rPr>
          <w:rFonts w:eastAsia="Times New Roman" w:cs="Times New Roman" w:ascii="Times New Roman" w:hAnsi="Times New Roman"/>
        </w:rPr>
        <w:tab/>
        <w:t>Sapphire's visit was both welcome and educational.  By morning she was again in dragon form and preparing to fly away, saying her farewells and promising to come and visit him at home soon.  Her visit had reinforced several lessons in his mind about his friends and family, and it had all but terrorized the Selani into accepting Allyn...</w:t>
      </w:r>
      <w:r>
        <w:rPr>
          <w:rFonts w:eastAsia="Times New Roman" w:cs="Times New Roman" w:ascii="Times New Roman" w:hAnsi="Times New Roman"/>
          <w:i/>
          <w:iCs/>
        </w:rPr>
        <w:t>or else</w:t>
      </w:r>
      <w:r>
        <w:rPr>
          <w:rFonts w:eastAsia="Times New Roman" w:cs="Times New Roman" w:ascii="Times New Roman" w:hAnsi="Times New Roman"/>
        </w:rPr>
        <w:t xml:space="preserve">.  That </w:t>
      </w:r>
      <w:r>
        <w:rPr>
          <w:rFonts w:eastAsia="Times New Roman" w:cs="Times New Roman" w:ascii="Times New Roman" w:hAnsi="Times New Roman"/>
          <w:i/>
          <w:iCs/>
        </w:rPr>
        <w:t>or else</w:t>
      </w:r>
      <w:r>
        <w:rPr>
          <w:rFonts w:eastAsia="Times New Roman" w:cs="Times New Roman" w:ascii="Times New Roman" w:hAnsi="Times New Roman"/>
        </w:rPr>
        <w:t xml:space="preserve"> seemed to be frozen in their minds, and as Tarrin bid goodbye to her that morning, several Selani had already begun to make tentative overtures to Allia and Allyn, offers to take Allyn hunting or show him how to weave cloth, and the </w:t>
      </w:r>
      <w:r>
        <w:rPr>
          <w:rFonts w:eastAsia="Times New Roman" w:cs="Times New Roman" w:ascii="Times New Roman" w:hAnsi="Times New Roman"/>
          <w:i/>
          <w:iCs/>
        </w:rPr>
        <w:t>shaman</w:t>
      </w:r>
      <w:r>
        <w:rPr>
          <w:rFonts w:eastAsia="Times New Roman" w:cs="Times New Roman" w:ascii="Times New Roman" w:hAnsi="Times New Roman"/>
        </w:rPr>
        <w:t xml:space="preserve"> had visited before sunrise that morning and informed Allyn that he would take lessons with her during the midday heat.  What Tarrin probably would have had to ram down the throats of the Selani with several messy object lessons, Sapphire accomplished with the raising of a single brow and a withering glare cast about a camp that promised unspeakable punishment for any who defied her w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ecause Allia and Allyn's place in the tribe was more or less secure now, Tarrin was ready to leave right after Sapphire.  The other reason he was ready to leave was Kaila.  Though she wasn't healed yet, he had every confidence that she'd be whole again within two days.  Kallan still had a slightly contrite look on his face after the moral lesson his wife and Tarrin had taught him the day before, and Tarrin knew that Kallan had learned what Fara'Nae had wanted him to learn.  That was the only thing standing in the way of Kaila's heal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so, some hour after Sapphire took to the air and disappeared over the eastern horizon, Tarrin gathered up his children, spent long moments in emotional farewell with his sister and her betrothed, shared a firm, knowing handshake with Kallan, and then he too departed.  He heard the clan-king announce to the tribe that Tarrin was a true child of the Holy Mother, and that he was welcome in Selani lands whenever he so desired to visit them.  Kallan officially made Tarrin a member of the clan, which Tarrin accepted rather absently, since the clan wasn't half as important to him as Allia.  He said his curt farewell, gave Allia one final hug, clapped Allyn on the shoulder, patted Kedaira on the snout, and then Teleported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chaos awaited him there was enough to make him want to go back to Alli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re weren't any overt signs of the carnage awaiting him.  The house was as he remembered it, as he had Teleported into the yard to prevent any chance that someone might possibly be standing in the space he would have chosen to appear--a fatal stroke of ill fortune for both parties involved when it happened--and started towards the door.  The fact that neither Kimmie nor Jesmind had tried to talk to him since they'd left for the desert hadn't really registered to him, since he'd been so busy with Allia and Jasana and trying to keep Eron from picking up anything that could kill with a single bite or sting.  It was a misty morning, though the air around the house was as comfortably warm and dry as it always was, thanks to the magic spell the Goddess had woven around it.  The house looked inviting and welcoming to him, a respite from the days in the desert and a return to the normalcy of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ne look through the open door dispelled all thoughts that he was returning to a quiet, happy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entire parlor looked like it had been ransacked.  Furniture, clothes, dishes, and even pieces of walls, ceiling, and floor were torn up, laying in dishevelled jumbled piles scattered randomly across the floor.  The smell of blood was heavy in the air, as was the smell of old, drying meat, withering vegetables, and clay jars of spices shattered, their contents scattered all over the entire hou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Eron gaped, Jasana gasped, the fox sneezed, and Tarrin simply stared.</w:t>
      </w:r>
    </w:p>
    <w:p>
      <w:pPr>
        <w:pStyle w:val="Normal"/>
        <w:tabs>
          <w:tab w:val="clear" w:pos="720"/>
          <w:tab w:val="left" w:pos="360" w:leader="none"/>
        </w:tabs>
        <w:rPr/>
      </w:pPr>
      <w:r>
        <w:rPr>
          <w:rFonts w:eastAsia="Times New Roman" w:cs="Times New Roman" w:ascii="Times New Roman" w:hAnsi="Times New Roman"/>
        </w:rPr>
        <w:tab/>
        <w:t xml:space="preserve">"Papa!" Jasana gaped.  "What </w:t>
      </w:r>
      <w:r>
        <w:rPr>
          <w:rFonts w:eastAsia="Times New Roman" w:cs="Times New Roman" w:ascii="Times New Roman" w:hAnsi="Times New Roman"/>
          <w:i/>
          <w:iCs/>
        </w:rPr>
        <w:t>happened</w:t>
      </w:r>
      <w:r>
        <w:rPr>
          <w:rFonts w:eastAsia="Times New Roman" w:cs="Times New Roman" w:ascii="Times New Roman" w:hAnsi="Times New Roman"/>
        </w:rPr>
        <w:t xml:space="preserve"> to our house?!"</w:t>
      </w:r>
    </w:p>
    <w:p>
      <w:pPr>
        <w:pStyle w:val="Normal"/>
        <w:tabs>
          <w:tab w:val="clear" w:pos="720"/>
          <w:tab w:val="left" w:pos="360" w:leader="none"/>
        </w:tabs>
        <w:rPr/>
      </w:pPr>
      <w:r>
        <w:rPr>
          <w:rFonts w:eastAsia="Times New Roman" w:cs="Times New Roman" w:ascii="Times New Roman" w:hAnsi="Times New Roman"/>
        </w:rPr>
        <w:tab/>
        <w:t xml:space="preserve">That was a </w:t>
      </w:r>
      <w:r>
        <w:rPr>
          <w:rFonts w:eastAsia="Times New Roman" w:cs="Times New Roman" w:ascii="Times New Roman" w:hAnsi="Times New Roman"/>
          <w:i/>
          <w:iCs/>
        </w:rPr>
        <w:t>good</w:t>
      </w:r>
      <w:r>
        <w:rPr>
          <w:rFonts w:eastAsia="Times New Roman" w:cs="Times New Roman" w:ascii="Times New Roman" w:hAnsi="Times New Roman"/>
        </w:rPr>
        <w:t xml:space="preserve"> question, and it was a question that had no quick answer.  The blood he smelled was Were-cat blood, exclusively so, and a quick look around showed him that everything that was destroyed had been torn apart by a Were-cat's claws.  Tarrin took a couple of steps in and knelt by what had once been his favorite chair, its wooden skeleton shattered and puffy stuffing ripped out of the upholstery covering and flung around the room.  The chair was a good ten spans from where it usually sat, by the fireplace, and it had been both clawed up and physically thrown.  There was a dried bloodstain on the chair, what part of it Tarrin could not identify, and it was Were-cat blood by scent.  He leaned a little closer, and found that it was Jesmind's bl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Papa, I smell Mama's blood," Eron told him.  "And Aunt Jesmi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yone else's?" he asked, trusting to Eron's incredibly sensitive nose to immediately detect what Tarrin would have to search to disco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 Papa.  Well, I smell Aunt Jula's blood a little, but not much, and it smells old."</w:t>
      </w:r>
    </w:p>
    <w:p>
      <w:pPr>
        <w:pStyle w:val="Normal"/>
        <w:tabs>
          <w:tab w:val="clear" w:pos="720"/>
          <w:tab w:val="left" w:pos="360" w:leader="none"/>
        </w:tabs>
        <w:rPr/>
      </w:pPr>
      <w:r>
        <w:rPr>
          <w:rFonts w:eastAsia="Times New Roman" w:cs="Times New Roman" w:ascii="Times New Roman" w:hAnsi="Times New Roman"/>
        </w:rPr>
        <w:tab/>
        <w:t xml:space="preserve">"Whatever happened involved them, then," he said, not sure whether or not to feel any fear.  After all, what could possibly harm them when they were inside the house?  The house itself would defend them if it came down to a fight, and besides, nothing would come anywhere near the house that would want to harm them.  Few even knew where the house </w:t>
      </w:r>
      <w:r>
        <w:rPr>
          <w:rFonts w:eastAsia="Times New Roman" w:cs="Times New Roman" w:ascii="Times New Roman" w:hAnsi="Times New Roman"/>
          <w:i/>
          <w:iCs/>
        </w:rPr>
        <w:t>was</w:t>
      </w:r>
      <w:r>
        <w:rPr>
          <w:rFonts w:eastAsia="Times New Roman" w:cs="Times New Roman" w:ascii="Times New Roman" w:hAnsi="Times New Roman"/>
        </w:rPr>
        <w:t>.  So what happe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answer came flying down the stairs by the kitchen.  It was Jula.  She had a torn shirt on and her leather breeches were ripped from the left thigh down, and she looked totally exhausted.  "Father!" she said breathlessly, jumping over the gouged, clawed, partially broken bannister, landing lightly, and then charging right into him.   Tarrin felt significant relief at seeing his bond-daughter alive, well, and looking to be unharmed.  He gave her a harried squeeze and then pushed her out to arm's length, looking down at her.  "What in the blazes happened here?" he demanded.</w:t>
      </w:r>
    </w:p>
    <w:p>
      <w:pPr>
        <w:pStyle w:val="Normal"/>
        <w:tabs>
          <w:tab w:val="clear" w:pos="720"/>
          <w:tab w:val="left" w:pos="360" w:leader="none"/>
        </w:tabs>
        <w:rPr/>
      </w:pPr>
      <w:r>
        <w:rPr>
          <w:rFonts w:eastAsia="Times New Roman" w:cs="Times New Roman" w:ascii="Times New Roman" w:hAnsi="Times New Roman"/>
        </w:rPr>
        <w:tab/>
        <w:t xml:space="preserve">"Jesmind and Mist had a fight!" she said quickly.  "A </w:t>
      </w:r>
      <w:r>
        <w:rPr>
          <w:rFonts w:eastAsia="Times New Roman" w:cs="Times New Roman" w:ascii="Times New Roman" w:hAnsi="Times New Roman"/>
          <w:i/>
          <w:iCs/>
        </w:rPr>
        <w:t>real</w:t>
      </w:r>
      <w:r>
        <w:rPr>
          <w:rFonts w:eastAsia="Times New Roman" w:cs="Times New Roman" w:ascii="Times New Roman" w:hAnsi="Times New Roman"/>
        </w:rPr>
        <w:t xml:space="preserve"> fight, father!  It's a miracle they didn't kill each 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 fight?  Are they alright?" he asked as Jasana and Eron gasped, then gave each other wary looks.  "Where are Kimmie and the twin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re with your parents," she answered.  "I sent Kimmie out of here with the cubs to get them out of harm's way, while I stayed and tried to pull them apart.  It was a nightmare!" she said with a frenzied l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y didn't you just use Sorcery?" he demanded.</w:t>
      </w:r>
    </w:p>
    <w:p>
      <w:pPr>
        <w:pStyle w:val="Normal"/>
        <w:tabs>
          <w:tab w:val="clear" w:pos="720"/>
          <w:tab w:val="left" w:pos="360" w:leader="none"/>
        </w:tabs>
        <w:rPr/>
      </w:pPr>
      <w:r>
        <w:rPr>
          <w:rFonts w:eastAsia="Times New Roman" w:cs="Times New Roman" w:ascii="Times New Roman" w:hAnsi="Times New Roman"/>
        </w:rPr>
        <w:tab/>
        <w:t xml:space="preserve">"I </w:t>
      </w:r>
      <w:r>
        <w:rPr>
          <w:rFonts w:eastAsia="Times New Roman" w:cs="Times New Roman" w:ascii="Times New Roman" w:hAnsi="Times New Roman"/>
          <w:i/>
          <w:iCs/>
        </w:rPr>
        <w:t>tried</w:t>
      </w:r>
      <w:r>
        <w:rPr>
          <w:rFonts w:eastAsia="Times New Roman" w:cs="Times New Roman" w:ascii="Times New Roman" w:hAnsi="Times New Roman"/>
        </w:rPr>
        <w:t xml:space="preserve">, father!" she shouted.  "Jesmind's Druidic powers seem to have manifested, or maybe Mist's, or maybe both of them.  Every time I tried to use Sorcery to stop them, something killed my spell!  And I wasn't about to wade in between </w:t>
      </w:r>
      <w:r>
        <w:rPr>
          <w:rFonts w:eastAsia="Times New Roman" w:cs="Times New Roman" w:ascii="Times New Roman" w:hAnsi="Times New Roman"/>
          <w:i/>
          <w:iCs/>
        </w:rPr>
        <w:t>those two</w:t>
      </w:r>
      <w:r>
        <w:rPr>
          <w:rFonts w:eastAsia="Times New Roman" w:cs="Times New Roman" w:ascii="Times New Roman" w:hAnsi="Times New Roman"/>
        </w:rPr>
        <w:t xml:space="preserve"> and try to pull them apart with my bare paws!"  She gave him an anguished look.  "Everything I tried failed, father, and they destroyed the house!  I couldn't stop them, and I really </w:t>
      </w:r>
      <w:r>
        <w:rPr>
          <w:rFonts w:eastAsia="Times New Roman" w:cs="Times New Roman" w:ascii="Times New Roman" w:hAnsi="Times New Roman"/>
          <w:i/>
          <w:iCs/>
        </w:rPr>
        <w:t>tried</w:t>
      </w:r>
      <w:r>
        <w:rPr>
          <w:rFonts w:eastAsia="Times New Roman" w:cs="Times New Roman" w:ascii="Times New Roman" w:hAnsi="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alm down, kitten," he said quickly but gently, putting his paws on her shoulders.  "I'm not blaming you.  If you say you tried your hardest, then you did just what you said you di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ula's look of relief was overwhelming, as she gazed up at him with those vulnerable green eyes.  "Umm, Papa?  Where's Mama?" Eron asked in a small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finally managed to pull them apart, after they were about half dead," Jula told him quickly.  "I guess whoever was stopping my magic got too tired to keep it up, and I took them both firmly in hand.  I've got them trapped in cells of Air in rooms upstairs.  I have them on opposite sides of the house, and I have magic working so they can't even scent each other.  They're both still totally keyed up, father.  Every time you open the door, they go berzerk.  Whatever caused this, it hasn't even started to work itself out of them ye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frowned.  Fights between Were-cats weren't uncommon, even fights with this kind of evident ferocity.  Whatever happened, it had caused them to both go totally insane with rage.  Tarrin looked around, at his precious house, and knew that all things being equal, they got lucky to stop them while the house was still standing.  Jesmind and Mist alone were very powerful, formidable Were-cats.  Them fighting one another was like a natural disaster.  And his house certainly looked like a tornado had raged through it, then turned around and came back to rage some more.</w:t>
      </w:r>
    </w:p>
    <w:p>
      <w:pPr>
        <w:pStyle w:val="Normal"/>
        <w:tabs>
          <w:tab w:val="clear" w:pos="720"/>
          <w:tab w:val="left" w:pos="360" w:leader="none"/>
        </w:tabs>
        <w:rPr/>
      </w:pPr>
      <w:r>
        <w:rPr>
          <w:rFonts w:eastAsia="Times New Roman" w:cs="Times New Roman" w:ascii="Times New Roman" w:hAnsi="Times New Roman"/>
        </w:rPr>
        <w:tab/>
        <w:t xml:space="preserve">A glance up told him how far it had went.  A soft paper playing card had been </w:t>
      </w:r>
      <w:r>
        <w:rPr>
          <w:rFonts w:eastAsia="Times New Roman" w:cs="Times New Roman" w:ascii="Times New Roman" w:hAnsi="Times New Roman"/>
          <w:i/>
          <w:iCs/>
        </w:rPr>
        <w:t>driven through the ceiling</w:t>
      </w:r>
      <w:r>
        <w:rPr>
          <w:rFonts w:eastAsia="Times New Roman" w:cs="Times New Roman" w:ascii="Times New Roman" w:hAnsi="Times New Roman"/>
        </w:rPr>
        <w:t>.  It was stuck up there, the King of Swords, with half of its soft length sticking out of the ceiling.  Just what it took to drive that card through the ceiling made Tarrin cring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s Mama alright?" Jasana asked fear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re both fine, cubs," Jula said, looking down at them.  "They're fully healed.  The only reason I'm using magic on them is because they're both still trying to get into another fight with each 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Eron was quiet a moment.  "Who won?"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Eron!" Jula said in surprise, gaping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ve it," Tarrin told her, patting her arm lightly.  "Who did win?" he asked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t you too, father!" Jula said with a surprised look, then she laughed ruefully.  "Am I the only one here who doesn't c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et you my Mama whooped your Mama," Eron said immediately to Jasan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ever happen," she retorted.  "My Mama can kick your Mama's butt."</w:t>
      </w:r>
    </w:p>
    <w:p>
      <w:pPr>
        <w:pStyle w:val="Normal"/>
        <w:tabs>
          <w:tab w:val="clear" w:pos="720"/>
          <w:tab w:val="left" w:pos="360" w:leader="none"/>
        </w:tabs>
        <w:rPr/>
      </w:pPr>
      <w:r>
        <w:rPr>
          <w:rFonts w:eastAsia="Times New Roman" w:cs="Times New Roman" w:ascii="Times New Roman" w:hAnsi="Times New Roman"/>
        </w:rPr>
        <w:tab/>
        <w:t xml:space="preserve">"Their butts were equally kicked," Jula said tartly.  "Because </w:t>
      </w:r>
      <w:r>
        <w:rPr>
          <w:rFonts w:eastAsia="Times New Roman" w:cs="Times New Roman" w:ascii="Times New Roman" w:hAnsi="Times New Roman"/>
          <w:i/>
          <w:iCs/>
        </w:rPr>
        <w:t>I</w:t>
      </w:r>
      <w:r>
        <w:rPr>
          <w:rFonts w:eastAsia="Times New Roman" w:cs="Times New Roman" w:ascii="Times New Roman" w:hAnsi="Times New Roman"/>
        </w:rPr>
        <w:t xml:space="preserve"> did the kicking, at least after Sorcery started working again."</w:t>
      </w:r>
    </w:p>
    <w:p>
      <w:pPr>
        <w:pStyle w:val="Normal"/>
        <w:tabs>
          <w:tab w:val="clear" w:pos="720"/>
          <w:tab w:val="left" w:pos="360" w:leader="none"/>
        </w:tabs>
        <w:rPr/>
      </w:pPr>
      <w:r>
        <w:rPr>
          <w:rFonts w:eastAsia="Times New Roman" w:cs="Times New Roman" w:ascii="Times New Roman" w:hAnsi="Times New Roman"/>
        </w:rPr>
        <w:tab/>
        <w:t xml:space="preserve">Tarrin looked around.  Given what he knew of Mist and Jesmind, Jesmind was </w:t>
      </w:r>
      <w:r>
        <w:rPr>
          <w:rFonts w:eastAsia="Times New Roman" w:cs="Times New Roman" w:ascii="Times New Roman" w:hAnsi="Times New Roman"/>
          <w:i/>
          <w:iCs/>
        </w:rPr>
        <w:t>damn</w:t>
      </w:r>
      <w:r>
        <w:rPr>
          <w:rFonts w:eastAsia="Times New Roman" w:cs="Times New Roman" w:ascii="Times New Roman" w:hAnsi="Times New Roman"/>
        </w:rPr>
        <w:t xml:space="preserve"> lucky she got out of it alive.  Mist wasn't very tall, but she was awesomely powerful, even for a Were-cat, insanely fast, highly experienced, and she had a mean streak in her that Jesmind would never be able to match.  Stone for stone, Mist was the most ferocious and dangerous Were-cat there was, even over </w:t>
      </w:r>
      <w:r>
        <w:rPr>
          <w:rFonts w:eastAsia="Times New Roman" w:cs="Times New Roman" w:ascii="Times New Roman" w:hAnsi="Times New Roman"/>
          <w:i/>
          <w:iCs/>
        </w:rPr>
        <w:t>him</w:t>
      </w:r>
      <w:r>
        <w:rPr>
          <w:rFonts w:eastAsia="Times New Roman" w:cs="Times New Roman" w:ascii="Times New Roman" w:hAnsi="Times New Roman"/>
        </w:rPr>
        <w:t>.  No other Were-cat, not even Tarrin, ever wanted to get into a fight with her.  If Jesmind fought Mist to a draw, then his opinion of his mate would increase significantly.</w:t>
      </w:r>
    </w:p>
    <w:p>
      <w:pPr>
        <w:pStyle w:val="Normal"/>
        <w:tabs>
          <w:tab w:val="clear" w:pos="720"/>
          <w:tab w:val="left" w:pos="360" w:leader="none"/>
        </w:tabs>
        <w:rPr/>
      </w:pPr>
      <w:r>
        <w:rPr>
          <w:rFonts w:eastAsia="Times New Roman" w:cs="Times New Roman" w:ascii="Times New Roman" w:hAnsi="Times New Roman"/>
        </w:rPr>
        <w:tab/>
        <w:t xml:space="preserve">Odds were, it was a simple fight over dominance.  Mist was physically superior to Jesmind, and they both knew it.  But Jesmind was Tarrin's mate, and that social boost put them more or less on even ground as far as the pecking order was concerned.  But when Tarrin left and the calming influence of Eron was removed from her, it destabilized the delicate balance that existed in the house, and Mist probably reverted </w:t>
      </w:r>
      <w:r>
        <w:rPr>
          <w:rFonts w:eastAsia="Times New Roman" w:cs="Times New Roman" w:ascii="Times New Roman" w:hAnsi="Times New Roman"/>
          <w:i/>
          <w:iCs/>
        </w:rPr>
        <w:t>very</w:t>
      </w:r>
      <w:r>
        <w:rPr>
          <w:rFonts w:eastAsia="Times New Roman" w:cs="Times New Roman" w:ascii="Times New Roman" w:hAnsi="Times New Roman"/>
        </w:rPr>
        <w:t xml:space="preserve"> quickly into her old habits.  And the first time Jesmind said or did something that Mist felt was a threat to her superiority, she would attack.  Which was probably exactly what happened.  Mist was either simply seeking to put Jesmind down and assert her dominance, or perhaps she was fighting to take Jesmind's place, seeking to drive her away and take her place as Tarrin's mate, and Jesmind was fighting to retain her position.  If that were true, then that was probably the </w:t>
      </w:r>
      <w:r>
        <w:rPr>
          <w:rFonts w:eastAsia="Times New Roman" w:cs="Times New Roman" w:ascii="Times New Roman" w:hAnsi="Times New Roman"/>
          <w:i/>
          <w:iCs/>
        </w:rPr>
        <w:t>only</w:t>
      </w:r>
      <w:r>
        <w:rPr>
          <w:rFonts w:eastAsia="Times New Roman" w:cs="Times New Roman" w:ascii="Times New Roman" w:hAnsi="Times New Roman"/>
        </w:rPr>
        <w:t xml:space="preserve"> reason Jesmind had managed to fight Mist to a draw.  Where Tarrin was concerned, Jesmind was capable of some incredible feats.  Like standing toe to toe with the most ferocious Were-cat alive, and giving back as good as she got.</w:t>
      </w:r>
    </w:p>
    <w:p>
      <w:pPr>
        <w:pStyle w:val="Normal"/>
        <w:tabs>
          <w:tab w:val="clear" w:pos="720"/>
          <w:tab w:val="left" w:pos="360" w:leader="none"/>
        </w:tabs>
        <w:rPr/>
      </w:pPr>
      <w:r>
        <w:rPr>
          <w:rFonts w:eastAsia="Times New Roman" w:cs="Times New Roman" w:ascii="Times New Roman" w:hAnsi="Times New Roman"/>
        </w:rPr>
        <w:tab/>
        <w:t xml:space="preserve">But did they </w:t>
      </w:r>
      <w:r>
        <w:rPr>
          <w:rFonts w:eastAsia="Times New Roman" w:cs="Times New Roman" w:ascii="Times New Roman" w:hAnsi="Times New Roman"/>
          <w:i/>
          <w:iCs/>
        </w:rPr>
        <w:t>have</w:t>
      </w:r>
      <w:r>
        <w:rPr>
          <w:rFonts w:eastAsia="Times New Roman" w:cs="Times New Roman" w:ascii="Times New Roman" w:hAnsi="Times New Roman"/>
        </w:rPr>
        <w:t xml:space="preserve"> to do it in the hou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don't seem too surprised!" Jula said accusing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re-cats fight sometimes, cub," Tarrin shrugged.  "You know that.  If they're both alright, then that's all that matters.  I do want to find out what set this off, though," he frow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ist attacked Jesmind," Jula said with a somewhat disapproving look at her bond-father.  "Ever since you and the cubs left, Mist has been getting more and more unsettled.  She was getting more and more cranky and out of sorts, and her temper was getting shorter and shorter.  Jesmind said something to her that she didn't like yesterday, I have no idea what, and it was like lighting the fuse of a cannon.  Mist hit Jesmind, Jesmind snapped, Mist snapped, and they had at it for nearly an hour.  They tore up every room in the house!"</w:t>
      </w:r>
    </w:p>
    <w:p>
      <w:pPr>
        <w:pStyle w:val="Normal"/>
        <w:tabs>
          <w:tab w:val="clear" w:pos="720"/>
          <w:tab w:val="left" w:pos="360" w:leader="none"/>
        </w:tabs>
        <w:rPr/>
      </w:pPr>
      <w:r>
        <w:rPr>
          <w:rFonts w:eastAsia="Times New Roman" w:cs="Times New Roman" w:ascii="Times New Roman" w:hAnsi="Times New Roman"/>
        </w:rPr>
        <w:tab/>
        <w:t xml:space="preserve">"An </w:t>
      </w:r>
      <w:r>
        <w:rPr>
          <w:rFonts w:eastAsia="Times New Roman" w:cs="Times New Roman" w:ascii="Times New Roman" w:hAnsi="Times New Roman"/>
          <w:i/>
          <w:iCs/>
        </w:rPr>
        <w:t>hour</w:t>
      </w:r>
      <w:r>
        <w:rPr>
          <w:rFonts w:eastAsia="Times New Roman" w:cs="Times New Roman" w:ascii="Times New Roman" w:hAnsi="Times New Roman"/>
        </w:rPr>
        <w:t>?" Tarrin said in surprised.  Then again, the house certainly looked like they'd been at it for an entire hour.  More like ten.  "They trashed everything?" he said quickly, a sick feeling growing in his stomach at the thought of all his precious possessions in his room had been destroy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they couldn't get into your room, because Kimmie blocked it with magic," she said.  "She also blocked off the room holding her magical laboratory, since if they'd have gotten in there, they would have blown up the house.  At least me and Kimmie got alot of stuff out of the house before they could tear it up, so most of our things are safe.  What those two destroyed was mainly furniture and stuff we didn't have time to get out of the house."</w:t>
      </w:r>
    </w:p>
    <w:p>
      <w:pPr>
        <w:pStyle w:val="Normal"/>
        <w:tabs>
          <w:tab w:val="clear" w:pos="720"/>
          <w:tab w:val="left" w:pos="360" w:leader="none"/>
        </w:tabs>
        <w:rPr/>
      </w:pPr>
      <w:r>
        <w:rPr>
          <w:rFonts w:eastAsia="Times New Roman" w:cs="Times New Roman" w:ascii="Times New Roman" w:hAnsi="Times New Roman"/>
        </w:rPr>
        <w:tab/>
        <w:t xml:space="preserve">"Well, that's something, at least," he said, blowing out his breath.  What a </w:t>
      </w:r>
      <w:r>
        <w:rPr>
          <w:rFonts w:eastAsia="Times New Roman" w:cs="Times New Roman" w:ascii="Times New Roman" w:hAnsi="Times New Roman"/>
          <w:i/>
          <w:iCs/>
        </w:rPr>
        <w:t>mess</w:t>
      </w:r>
      <w:r>
        <w:rPr>
          <w:rFonts w:eastAsia="Times New Roman" w:cs="Times New Roman" w:ascii="Times New Roman" w:hAnsi="Times New Roman"/>
        </w:rPr>
        <w:t xml:space="preserve">!  It was going to take them a </w:t>
      </w:r>
      <w:r>
        <w:rPr>
          <w:rFonts w:eastAsia="Times New Roman" w:cs="Times New Roman" w:ascii="Times New Roman" w:hAnsi="Times New Roman"/>
          <w:i/>
          <w:iCs/>
        </w:rPr>
        <w:t>month</w:t>
      </w:r>
      <w:r>
        <w:rPr>
          <w:rFonts w:eastAsia="Times New Roman" w:cs="Times New Roman" w:ascii="Times New Roman" w:hAnsi="Times New Roman"/>
        </w:rPr>
        <w:t xml:space="preserve"> to clean it all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what had set Mist off?  That was a good place to start, he guessed.  At least after he got them calm enough to talk.  If Jula was right, they were both still rag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re was Triana?  He needed her to help him sort this out!  She said she was coming back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as Triana got here yet?"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came and went," Jula answered.  "She got another summons from the Hierarch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frowned again, looking down.  Of course.  That would snap Mist out of her rage faster than anything.  "Jula, take Eron up to his mother," he said.  "Cub, give me Sandy.  You don't want to take her up there with you.  Mist can see her later, once she calms d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right.  Is she alright, Aunt Jul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s fine, cub, she's just being held behind a wall of solid air, so she can't get loose and try to attack Jesmind again, that's all," she answered.  "I think father has a good idea.  She always calms down when you're with her.  She should calm right down as soon as she sees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ome right back down," he told Jula as she took Eron's paw and led him towards the stairs.  Tarrin cradled Sandy a little bit in his arm and looked down at Jasana, who had a strange expression on her face.  "What?" he aske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just glad I'm not in trouble over this," she answered.  "Are you gonna punish Mama and Aunt Mist like you did Mama when she tore up your room, when you were hu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looked at her, then smiled ruefully.  "No," he told her.  "But they won't like what I have to say about it."</w:t>
      </w:r>
    </w:p>
    <w:p>
      <w:pPr>
        <w:pStyle w:val="Normal"/>
        <w:tabs>
          <w:tab w:val="clear" w:pos="720"/>
          <w:tab w:val="left" w:pos="360" w:leader="none"/>
        </w:tabs>
        <w:rPr/>
      </w:pPr>
      <w:r>
        <w:rPr>
          <w:rFonts w:eastAsia="Times New Roman" w:cs="Times New Roman" w:ascii="Times New Roman" w:hAnsi="Times New Roman"/>
        </w:rPr>
        <w:tab/>
        <w:t xml:space="preserve">Jula came back down as Tarrin and Jasana were trying to identify a mangled piece of metal and shattered wood.  Tarrin thought it was the panrack from the kitchen, but Jasana thought it was the poker set from the fireplace--which was literally just there for show--twisted up with the remains of the china cabinet.  Eventually Jasana just used Sorcery on it, then declared with some smugness that it </w:t>
      </w:r>
      <w:r>
        <w:rPr>
          <w:rFonts w:eastAsia="Times New Roman" w:cs="Times New Roman" w:ascii="Times New Roman" w:hAnsi="Times New Roman"/>
          <w:i/>
          <w:iCs/>
        </w:rPr>
        <w:t>was</w:t>
      </w:r>
      <w:r>
        <w:rPr>
          <w:rFonts w:eastAsia="Times New Roman" w:cs="Times New Roman" w:ascii="Times New Roman" w:hAnsi="Times New Roman"/>
        </w:rPr>
        <w:t xml:space="preserve"> the poker set.  At least what was left of it.  "How is she?"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almer," Jula answered.  "She seemed to calm right down the instant she saw Eron, but I still have her shut up in the cell I made.  I just let Eron int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right.  Do me a favor and contact Jenna," he told her.  "Have her come here.  I'm going to need her help straightening this place out.  I'm taking Jasana up to see Jes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right."</w:t>
      </w:r>
    </w:p>
    <w:p>
      <w:pPr>
        <w:pStyle w:val="Normal"/>
        <w:tabs>
          <w:tab w:val="clear" w:pos="720"/>
          <w:tab w:val="left" w:pos="360" w:leader="none"/>
        </w:tabs>
        <w:rPr/>
      </w:pPr>
      <w:r>
        <w:rPr>
          <w:rFonts w:eastAsia="Times New Roman" w:cs="Times New Roman" w:ascii="Times New Roman" w:hAnsi="Times New Roman"/>
        </w:rPr>
        <w:tab/>
        <w:t xml:space="preserve">When he got upstairs, he found Jesmind in the furthest room from where he could tell Mist was being kept.  She was trapped behind a wall of solid air, a construction of Sorcery, pacing in tight circles.  She was wearing a very old pair of leather breeches--Tarrin's own--and one of his old shirts, neither of which fit her very well.  The leather breeches looked like they were threatening to slide off of her hips at any moment, her tail was the only thing keeping them up.  "Tarrin, cub!" she said in relief, rushing over and putting her paws against the boundary of her cell.  "Thank the trees you're back!  Now let me </w:t>
      </w:r>
      <w:r>
        <w:rPr>
          <w:rFonts w:eastAsia="Times New Roman" w:cs="Times New Roman" w:ascii="Times New Roman" w:hAnsi="Times New Roman"/>
          <w:i/>
          <w:iCs/>
        </w:rPr>
        <w:t>out of here</w:t>
      </w:r>
      <w:r>
        <w:rPr>
          <w:rFonts w:eastAsia="Times New Roman" w:cs="Times New Roman" w:ascii="Times New Roman" w:hAnsi="Times New Roman"/>
        </w:rPr>
        <w:t>!" she screamed at the top of her lungs, smashing a fist against the magical wall of her pris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a fine welcome home," Tarrin told her with cool amusement, looking down at her.  "What happe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ow should I know?" she said acidly.  "One moment I was telling Mist that it was her turn to cook, and the next she was trying to kill me!"  She banged her paw against the invisible wall.  "Now let me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o do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o pay that bitch back for what she did to me!" she said vehem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 I'd like to have a house," he said calmly.  "Cub, stay with your mother.  I'm going to go find out what happened from Mis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right, Pap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don't let her out, not unless I say you can," he warned.</w:t>
      </w:r>
    </w:p>
    <w:p>
      <w:pPr>
        <w:pStyle w:val="Normal"/>
        <w:tabs>
          <w:tab w:val="clear" w:pos="720"/>
          <w:tab w:val="left" w:pos="360" w:leader="none"/>
        </w:tabs>
        <w:rPr/>
      </w:pPr>
      <w:r>
        <w:rPr>
          <w:rFonts w:eastAsia="Times New Roman" w:cs="Times New Roman" w:ascii="Times New Roman" w:hAnsi="Times New Roman"/>
        </w:rPr>
        <w:tab/>
        <w:t xml:space="preserve">"Don't you order my cub around!" Jesmind said hotly.  "That's </w:t>
      </w:r>
      <w:r>
        <w:rPr>
          <w:rFonts w:eastAsia="Times New Roman" w:cs="Times New Roman" w:ascii="Times New Roman" w:hAnsi="Times New Roman"/>
          <w:i/>
          <w:iCs/>
        </w:rPr>
        <w:t>my</w:t>
      </w:r>
      <w:r>
        <w:rPr>
          <w:rFonts w:eastAsia="Times New Roman" w:cs="Times New Roman" w:ascii="Times New Roman" w:hAnsi="Times New Roman"/>
        </w:rPr>
        <w:t xml:space="preserve"> cub, Tarrin!  You have no business telling her what to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nly because you're going to tell her to let you out," he said bluntly.  "I mean it, cub.  If you let her out, you and me are going to have words."</w:t>
      </w:r>
    </w:p>
    <w:p>
      <w:pPr>
        <w:pStyle w:val="Normal"/>
        <w:tabs>
          <w:tab w:val="clear" w:pos="720"/>
          <w:tab w:val="left" w:pos="360" w:leader="none"/>
        </w:tabs>
        <w:rPr/>
      </w:pPr>
      <w:r>
        <w:rPr>
          <w:rFonts w:eastAsia="Times New Roman" w:cs="Times New Roman" w:ascii="Times New Roman" w:hAnsi="Times New Roman"/>
        </w:rPr>
        <w:tab/>
        <w:t xml:space="preserve">"That's not fair," she sulked.  "Mama's going to get mad if I don't let her out, and you're going to get mad if I </w:t>
      </w:r>
      <w:r>
        <w:rPr>
          <w:rFonts w:eastAsia="Times New Roman" w:cs="Times New Roman" w:ascii="Times New Roman" w:hAnsi="Times New Roman"/>
          <w:i/>
          <w:iCs/>
        </w:rPr>
        <w:t>do</w:t>
      </w:r>
      <w:r>
        <w:rPr>
          <w:rFonts w:eastAsia="Times New Roman" w:cs="Times New Roman" w:ascii="Times New Roman" w:hAnsi="Times New Roman"/>
        </w:rPr>
        <w:t>.  Are you still punishing me for what happened in the deser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I'm going to get punished, no matter what I do!" she objec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you'd better ask yourself whose punishment you fear more," he told her with steady eyes.  "Hers, or mi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asana looked at him, then at an incensed Jesmind, then she swallowed visibly.  "You're being totally unfair," she complained, crossing her arms and stamping a foo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come to maturity," he said absently as he turned his back on her and stalked out of the room.</w:t>
      </w:r>
    </w:p>
    <w:p>
      <w:pPr>
        <w:pStyle w:val="Normal"/>
        <w:tabs>
          <w:tab w:val="clear" w:pos="720"/>
          <w:tab w:val="left" w:pos="360" w:leader="none"/>
        </w:tabs>
        <w:rPr/>
      </w:pPr>
      <w:r>
        <w:rPr>
          <w:rFonts w:eastAsia="Times New Roman" w:cs="Times New Roman" w:ascii="Times New Roman" w:hAnsi="Times New Roman"/>
        </w:rPr>
        <w:tab/>
        <w:t xml:space="preserve">Tarrin left as Jesmind promised all sorts of ugly punishments for Jasana if she didn't let her out of the cell </w:t>
      </w:r>
      <w:r>
        <w:rPr>
          <w:rFonts w:eastAsia="Times New Roman" w:cs="Times New Roman" w:ascii="Times New Roman" w:hAnsi="Times New Roman"/>
          <w:i/>
          <w:iCs/>
        </w:rPr>
        <w:t>right now</w:t>
      </w:r>
      <w:r>
        <w:rPr>
          <w:rFonts w:eastAsia="Times New Roman" w:cs="Times New Roman" w:ascii="Times New Roman" w:hAnsi="Times New Roman"/>
        </w:rPr>
        <w:t xml:space="preserve"> to march across the second floor and into the room holding Mist.  She was wearing one of Kimmie's bathrobes, and had Eron gathered up in her arms, welcoming him home after several days absence.  "Mist," he called as he came into the roo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he said with a nod, much more calmly than Jesmind, nuzzling her son.  "How was the deser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ot," he answered.  "Care to explain what happe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esmind's been ordering me around since the moment you left.  I got sick of it and showed her how much I disapprove," she said with remarkable nonchalance.  "Is that Sand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glanced down at the desert fox, still in his arm, and chuckled ruefully.  "It is," he said.  "Did you have to do it in the house?" he complained.  "The downstairs is an absolute disas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lame Jesmind," she said in an icy tone.  "Let Eron out, Tarrin.  He has to pack his roo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P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not staying in this house with Jesmind another second," she said flatly.  "The instant you let me out of here, I'll just go kill her.  I know how much you'd disapprove, so I'm going back to my own hou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re you sure?  It won't be the same without you and Eron," 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rust me, Tarrin.  If you want to keep Jesmind alive, you won't argue," she said in a tightly controlled voice, her eyes glowing with cold fur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ighed, and nodded.  She was right.  If Mist was that mad, and Jesmind was that mad, then nothing short of time apart was going to cool their tempers.  They had been together too long, and just like Were-cat mates, they had had enough of one another.  Mist's Were-cat mentality was much stronger than the other females, and it was first to reassert its need for isolation.  Simply put, Mist had had enough of company.  If it wouldn't have been Jesmind, it would have been Kimmie, or Jula, or even Tarrin.  Mist needed to get away from other Were-cats for a wh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sorry to see you go, Mist," he told her hones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not sorry to leave," she said bluntly.  "You can come visit, Tarrin," she added.  "But don't come anytime so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keep that in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used Sorcery to let Eron out of Mist's cell, then he knelt before him and handed him Sandy.  "Go gather up your things, cub.  If you can find them," he added.  "Your mother's taking you back to the house where you lived before you went to the T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ww, I want to stay!" he compla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too bad," Mist hissed at him.  "Now go!  If you're not ready in five minutes, you lose everything you leave beh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went with him, and explained things to Eron as they gathered up what wasn't destroyed in his room.  "It won't be forever, cub," he assured him.  "Your mother just needs to spend some time away from the rest of us.  It's something all Were-cats need to do from time to time.  As soon as she feels up to it, you'll be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hope so," he said in a sulky tone, stuffing some clothes into a small backpack Tarrin gave him last mont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on't worry at it too much, Eron," he told him, handing him the toy soldiers he had found in Mala Myrr.  "Your mother's going to need your company for a while, so do me a favor and be extra good for her.  She needs your attention, not your troublemak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helped Eron pack up what he wanted to take with him, then returned to where Mist was being held and let her out.  She stalked up to him tightly, her muscles twitching, as he could tell she was fighting not to rush across the house and try to get at Jesmind again.  Eron stepped up to her and offered her his paw, his little pack slung over his shoulder and Sandy the desert fox cradled in his other arm.  "I hope you'll be back soon,"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on't know," she told him stiffly.  "You will come visit?"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ust let me know when you're ready," he said, tapping the amulet she wore around her ne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will," she nodded.  "Come on, cub.  We have to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ww," he sighed.  "Bye, Papa," he said, hugging Tarrin's leg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be over the moment you tell me to come," he promised both of them, putting a huge paw on Eron's back, having to bend over to do so, then leaning down and kissing Mist on the cheek.  "You need any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Please," she said with a roll of her eyes, then she almost dragged Eron after her as she moved towards the door.</w:t>
      </w:r>
    </w:p>
    <w:p>
      <w:pPr>
        <w:pStyle w:val="Normal"/>
        <w:tabs>
          <w:tab w:val="clear" w:pos="720"/>
          <w:tab w:val="left" w:pos="360" w:leader="none"/>
        </w:tabs>
        <w:rPr/>
      </w:pPr>
      <w:r>
        <w:rPr>
          <w:rFonts w:eastAsia="Times New Roman" w:cs="Times New Roman" w:ascii="Times New Roman" w:hAnsi="Times New Roman"/>
        </w:rPr>
        <w:tab/>
        <w:t xml:space="preserve">Tarrin watched her go, amused at her parting remark and a bit wistful at seeing her go.  But it was for the best.  And besides, she wasn't very far away.  Nobody ever was for him.  So it wasn't a goodbye, it was just </w:t>
      </w:r>
      <w:r>
        <w:rPr>
          <w:rFonts w:eastAsia="Times New Roman" w:cs="Times New Roman" w:ascii="Times New Roman" w:hAnsi="Times New Roman"/>
          <w:i/>
          <w:iCs/>
        </w:rPr>
        <w:t>until tomorrow</w:t>
      </w:r>
      <w:r>
        <w:rPr>
          <w:rFonts w:eastAsia="Times New Roman" w:cs="Times New Roman" w:ascii="Times New Roman" w:hAnsi="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took almost ten days for life to return to something approaching normalcy in the Kael household.</w:t>
      </w:r>
    </w:p>
    <w:p>
      <w:pPr>
        <w:pStyle w:val="Normal"/>
        <w:tabs>
          <w:tab w:val="clear" w:pos="720"/>
          <w:tab w:val="left" w:pos="360" w:leader="none"/>
        </w:tabs>
        <w:rPr/>
      </w:pPr>
      <w:r>
        <w:rPr>
          <w:rFonts w:eastAsia="Times New Roman" w:cs="Times New Roman" w:ascii="Times New Roman" w:hAnsi="Times New Roman"/>
        </w:rPr>
        <w:tab/>
        <w:t xml:space="preserve">The first thing that happened was that Jesmind was released from her cell and immediately thrashed Jasana for not letting her out.  The cub endured this unfair bit of retaliation nobly, and afterwards Jesmind was a bit contrite at having done it.  But Jesmind's contrite mood didn't last long, when she heard about what had happened with Eron out in the desert, and Jasana ended up going through another round of thrashing, which she did </w:t>
      </w:r>
      <w:r>
        <w:rPr>
          <w:rFonts w:eastAsia="Times New Roman" w:cs="Times New Roman" w:ascii="Times New Roman" w:hAnsi="Times New Roman"/>
          <w:i/>
          <w:iCs/>
        </w:rPr>
        <w:t>not</w:t>
      </w:r>
      <w:r>
        <w:rPr>
          <w:rFonts w:eastAsia="Times New Roman" w:cs="Times New Roman" w:ascii="Times New Roman" w:hAnsi="Times New Roman"/>
        </w:rPr>
        <w:t xml:space="preserve"> suffer quite so nobly as the first.  After that, they summoned Kimmie back from his parents' house, who was accompanied by Tarrin's parents, and Jenna arrived from Suld with Ianelle in tow.  Tarrin explained what had happened to them all, then told them that Mist had left, needing time by herself.  They all understood her need for it, and it was accepted with very little regret.  Except for Jasana, anyway, who had just lost her playmate and the victim of all her conniving little schemes.  They knew that as soon as Mist recovered her composure and had some time away from everyone else, she'd be ready to come back.  The only thing they didn't really know was how long it would take.</w:t>
      </w:r>
    </w:p>
    <w:p>
      <w:pPr>
        <w:pStyle w:val="Normal"/>
        <w:tabs>
          <w:tab w:val="clear" w:pos="720"/>
          <w:tab w:val="left" w:pos="360" w:leader="none"/>
        </w:tabs>
        <w:rPr/>
      </w:pPr>
      <w:r>
        <w:rPr>
          <w:rFonts w:eastAsia="Times New Roman" w:cs="Times New Roman" w:ascii="Times New Roman" w:hAnsi="Times New Roman"/>
        </w:rPr>
        <w:tab/>
        <w:t xml:space="preserve">After that bit of sobering news, the cleanup began.  Ianelle tried to take command of the cleanup efforts, but as soon as she realized that Tarrin and Jenna knew spells that would reassemble destroyed objects, she went from commandant to willing pupil.  The requirement for the spell was that a majority of the pieces of the object be at hand.  This at first seemed a bit daunting, as pieces of one object could quite literally be scattered throughout five rooms on three floors, except for the fact that Tarrin and Jenna </w:t>
      </w:r>
      <w:r>
        <w:rPr>
          <w:rFonts w:eastAsia="Times New Roman" w:cs="Times New Roman" w:ascii="Times New Roman" w:hAnsi="Times New Roman"/>
          <w:i/>
          <w:iCs/>
        </w:rPr>
        <w:t>also</w:t>
      </w:r>
      <w:r>
        <w:rPr>
          <w:rFonts w:eastAsia="Times New Roman" w:cs="Times New Roman" w:ascii="Times New Roman" w:hAnsi="Times New Roman"/>
        </w:rPr>
        <w:t xml:space="preserve"> knew a spell that caused all the remaining pieces of a broken object to gather around the one used as the focus of the spell, conveniently gathering up all the pieces of an object, no matter how widely scattered they were across the house.  Tarrin found Ianelle's almost instinctive need to order people around to be slightly amusing, but it was definitely a part of her personality.  She was a very domineering woman, which explained why Auli rebelled against her so muc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reconstruction of the house took four days, because of the sheer number of objects that Jenna, Tarrin, and later Ianelle, after she learned the spells, had to rebuild.  They had managed to recover everything that was destroyed, and it took another day for them to finish putting everything back where it belon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n it was done, they all stood in the parlor and looked around.  They were all tired, dirty, sweaty, and very, very glad it was over.  Ianelle took in the room and blew out her breath.  "And I thought Auli had temper tantrums," she related, which caused all the others to collapse into helpless laughter.</w:t>
      </w:r>
    </w:p>
    <w:p>
      <w:pPr>
        <w:pStyle w:val="Normal"/>
        <w:tabs>
          <w:tab w:val="clear" w:pos="720"/>
          <w:tab w:val="left" w:pos="360" w:leader="none"/>
        </w:tabs>
        <w:rPr/>
      </w:pPr>
      <w:r>
        <w:rPr>
          <w:rFonts w:eastAsia="Times New Roman" w:cs="Times New Roman" w:ascii="Times New Roman" w:hAnsi="Times New Roman"/>
        </w:rPr>
        <w:tab/>
        <w:t xml:space="preserve">After the recovery of the house, they all had to get used to the fact that Mist was no longer there.  Kimmie usually had Jula helping her with her twins, so there was little loss in that regard.  Kimmie and Jula were the very best of best friends, like two sisters themselves, and Jula had all but become a second mother to Tara and Rina.  Mist rarely cooked, so there was little loss there.  The biggest loss to Tarrin just seemed to be her presence.  Mist was a very quiet, withdrawn, moody Were-cat who rarely spoke, but always seemed to be around.  He found that he missed looking up and seeing her sitting on her favorite sofa over nearer to the big dining table by the kitchen, usually keeping an eye on Eron as she attended to other things or practiced reading Sha'Kar.  She didn't like anyone who came to visit except Auli, for some odd reason--Auli was the reason she had learned Sha'Kar--and the house was actually quite a bit calmer and quieter without her and Eron's crashing around.  But he still missed her, and missed his son.  They </w:t>
      </w:r>
      <w:r>
        <w:rPr>
          <w:rFonts w:eastAsia="Times New Roman" w:cs="Times New Roman" w:ascii="Times New Roman" w:hAnsi="Times New Roman"/>
          <w:i/>
          <w:iCs/>
        </w:rPr>
        <w:t>belonged</w:t>
      </w:r>
      <w:r>
        <w:rPr>
          <w:rFonts w:eastAsia="Times New Roman" w:cs="Times New Roman" w:ascii="Times New Roman" w:hAnsi="Times New Roman"/>
        </w:rPr>
        <w:t xml:space="preserve"> in the house, and their absence struck at the very sense of his concept of home.  Without Mist's endless arguing with Jesmind and Eron's careening around, it seemed less like home and more like...just a house.  Tarrin could accept why she had to leave, but he still felt a little empty that they were g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distracted himself by immersing himself back in his favorite thing to do, and that was study.  His current realm of study, as it usually was, was the Dwarves, but now he had something new to examine.  He still had the axe he'd taken from Mala Myrr, and that became his object of study.  He had Kimmie give him a blank book and he started writing things down that he noticed about his studies or conclusions he made and the axe started it out.  It was made of a metal Tarrin had never seen before, but a metal that did exist naturally within the world.  Tarrin had been forced to ask Sapphire to identify it for him, for she was the only one old enough which he felt comfortable contacting on the spur of the moment.  It was made of a metal called Mythril, a metal that, he discovered from Sapphire, only existed in the deepest bowels of the earth, so deep that only the Dwarves and their advanced mining techniques could reach it.  It was a metal of unparalelled hardness and resilience, and only the Dwarves had known the secrets of smelting, refining, and shaping the metal into weapons and armor.  It was such a rare and strong metal that the Dwarves never used it for anything other than weapons or armor.  It was very rare and dreadfully expensive, even when the Dwarves were at the pinnacle of their civilization, and only the richest or most powerful Dwarves had weapons or armor made of it.  Sapphire said that the histories she read remarked that most of the other metals and gems the Dwarves found were just happenstance as they searched for the ultra-rare prize of Mythril.  A single bar of Mythril was worth a thousand times its weight in gold, but in a kind of twisted logic, it really only had worth to the Dwarves, since they were the only ones who could do anything with it.</w:t>
      </w:r>
    </w:p>
    <w:p>
      <w:pPr>
        <w:pStyle w:val="Normal"/>
        <w:tabs>
          <w:tab w:val="clear" w:pos="720"/>
          <w:tab w:val="left" w:pos="360" w:leader="none"/>
        </w:tabs>
        <w:rPr/>
      </w:pPr>
      <w:r>
        <w:rPr>
          <w:rFonts w:eastAsia="Times New Roman" w:cs="Times New Roman" w:ascii="Times New Roman" w:hAnsi="Times New Roman"/>
        </w:rPr>
        <w:tab/>
        <w:t xml:space="preserve">Tarrin studied the weapon for five days, and didn't get very far.  It had Duthak runes on both sides of its double axehead, engraved vertically along the central spine of the axe's two heads, and encroaching into the widening head blades in a triangular manner.  The dominant rune was that same odd symbol that was so much larger than all other other writing engrave into the axe, that of the pyramid-like symbol with its top cut off and its bottom open, with the three horizontal lines within it.  That rune was on both sides of the axe's heads, right in the center of symmetry, where the haft extended from the bottom of the axehead, and exactly in the center between the thrusting spike and the haft.  The axe was surprisingly light, as this Mythril metal was lighter than steel, and its Mythril haft was surprisingly long for a race as squat in stature as Dwarves.  Perhaps the Dwarf whose body from whom Tarrin had take the axe had used it as a two-handed weapon.  The haft was even long enough for </w:t>
      </w:r>
      <w:r>
        <w:rPr>
          <w:rFonts w:eastAsia="Times New Roman" w:cs="Times New Roman" w:ascii="Times New Roman" w:hAnsi="Times New Roman"/>
          <w:i/>
          <w:iCs/>
        </w:rPr>
        <w:t>him</w:t>
      </w:r>
      <w:r>
        <w:rPr>
          <w:rFonts w:eastAsia="Times New Roman" w:cs="Times New Roman" w:ascii="Times New Roman" w:hAnsi="Times New Roman"/>
        </w:rPr>
        <w:t xml:space="preserve"> to use, if somewhat awkwardly, since his entire paw would take up the haft of the weapon, putting his thumb right under the axehead.  The average Dwarf's head would just barely come up to his hips, judging by the skeletons he'd examined and the information he'd read in the books on Dwarves he'd managed to gather up.  Given that his paws were oversized for his frame, and that made the size difference in the weapon between how a Dwarf would use it and how he used it an extreme one.</w:t>
      </w:r>
    </w:p>
    <w:p>
      <w:pPr>
        <w:pStyle w:val="Normal"/>
        <w:tabs>
          <w:tab w:val="clear" w:pos="720"/>
          <w:tab w:val="left" w:pos="360" w:leader="none"/>
        </w:tabs>
        <w:rPr/>
      </w:pPr>
      <w:r>
        <w:rPr>
          <w:rFonts w:eastAsia="Times New Roman" w:cs="Times New Roman" w:ascii="Times New Roman" w:hAnsi="Times New Roman"/>
        </w:rPr>
        <w:tab/>
        <w:t xml:space="preserve">Though the axe kept its secrets, Tarrin did manage to figure out a few things.  Since Tarrin suspected that that Dwarf had also had Mythril armor--at least he thought it was, since the magical enchantment in it had survived the Breaking...perhaps Mythril was so tough it could even survive </w:t>
      </w:r>
      <w:r>
        <w:rPr>
          <w:rFonts w:eastAsia="Times New Roman" w:cs="Times New Roman" w:ascii="Times New Roman" w:hAnsi="Times New Roman"/>
          <w:i/>
          <w:iCs/>
        </w:rPr>
        <w:t>that</w:t>
      </w:r>
      <w:r>
        <w:rPr>
          <w:rFonts w:eastAsia="Times New Roman" w:cs="Times New Roman" w:ascii="Times New Roman" w:hAnsi="Times New Roman"/>
        </w:rPr>
        <w:t>--he had to have been either very rich or very powerful, or perhaps both.  A king, or some kind of Dwarven noble.  The craftsmanship of the weapon was what originally made him think that, but now that he knew that it was Mythril, he was sure of it.  A nobleman of some kind, using his precious axe and armor to defend his people to the very end.  He had been in a large group of other dead Dwarves, hinting that they had made a stand there, possibly delaying the Demons while others escaped, or giving allies a chance to get into position to attack.</w:t>
      </w:r>
    </w:p>
    <w:p>
      <w:pPr>
        <w:pStyle w:val="Normal"/>
        <w:tabs>
          <w:tab w:val="clear" w:pos="720"/>
          <w:tab w:val="left" w:pos="360" w:leader="none"/>
        </w:tabs>
        <w:rPr/>
      </w:pPr>
      <w:r>
        <w:rPr>
          <w:rFonts w:eastAsia="Times New Roman" w:cs="Times New Roman" w:ascii="Times New Roman" w:hAnsi="Times New Roman"/>
        </w:rPr>
        <w:tab/>
        <w:t xml:space="preserve">Again Tarrin was swept up in his admiration for the long-dead race, who had sacrficed themselves to the very last man, woman, and child in order to save the world from the Demonic invasion.  In his eyes, </w:t>
      </w:r>
      <w:r>
        <w:rPr>
          <w:rFonts w:eastAsia="Times New Roman" w:cs="Times New Roman" w:ascii="Times New Roman" w:hAnsi="Times New Roman"/>
          <w:i/>
          <w:iCs/>
        </w:rPr>
        <w:t>that</w:t>
      </w:r>
      <w:r>
        <w:rPr>
          <w:rFonts w:eastAsia="Times New Roman" w:cs="Times New Roman" w:ascii="Times New Roman" w:hAnsi="Times New Roman"/>
        </w:rPr>
        <w:t xml:space="preserve"> was courage.  Total, raw, unmitigated,and unmatched courage.</w:t>
      </w:r>
    </w:p>
    <w:p>
      <w:pPr>
        <w:pStyle w:val="Normal"/>
        <w:tabs>
          <w:tab w:val="clear" w:pos="720"/>
          <w:tab w:val="left" w:pos="360" w:leader="none"/>
        </w:tabs>
        <w:rPr/>
      </w:pPr>
      <w:r>
        <w:rPr>
          <w:rFonts w:eastAsia="Times New Roman" w:cs="Times New Roman" w:ascii="Times New Roman" w:hAnsi="Times New Roman"/>
        </w:rPr>
        <w:tab/>
        <w:t xml:space="preserve">But there was only so much he could learn from the axe before it became more an object of aggravation than it was an object of interest.  He put it aside, a little annoyed that he couldn't read duthak, half-expecting to see Eron come crashing out of the kitchen or see Jesmind and Mist coming downstairs, engaged in yet another argument, and he sighed.  He missed Mist, and he definitely didn't like being separated from his son.  Mist hadn't contacted him yet to tell him it was alright to visit, and he was getting a little worried about her.  Her house had to be in disrepair, and he didn't like the idea of her and Eron doing all that work.  And there was the fact that they were alone, but that thought didn't last long.  There was </w:t>
      </w:r>
      <w:r>
        <w:rPr>
          <w:rFonts w:eastAsia="Times New Roman" w:cs="Times New Roman" w:ascii="Times New Roman" w:hAnsi="Times New Roman"/>
          <w:i/>
          <w:iCs/>
        </w:rPr>
        <w:t>nothing</w:t>
      </w:r>
      <w:r>
        <w:rPr>
          <w:rFonts w:eastAsia="Times New Roman" w:cs="Times New Roman" w:ascii="Times New Roman" w:hAnsi="Times New Roman"/>
        </w:rPr>
        <w:t xml:space="preserve"> in the entire Heartwood that was any kind of danger to Mist.  She was the queen of the mountain, and no one in </w:t>
      </w:r>
      <w:r>
        <w:rPr>
          <w:rFonts w:eastAsia="Times New Roman" w:cs="Times New Roman" w:ascii="Times New Roman" w:hAnsi="Times New Roman"/>
          <w:i/>
          <w:iCs/>
        </w:rPr>
        <w:t>Fae-da'Nar</w:t>
      </w:r>
      <w:r>
        <w:rPr>
          <w:rFonts w:eastAsia="Times New Roman" w:cs="Times New Roman" w:ascii="Times New Roman" w:hAnsi="Times New Roman"/>
        </w:rPr>
        <w:t xml:space="preserve"> would dare interfere with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ist's absence had affected everyone else as well.  Kimmie looked a little depressed, and Jasana sulked almost all the time, moping around the house and sighing quite a bit.  Tara and Rina were too young to understand what was going on, but even they seemed to sense that there was something missing from the house.  Rina didn't smile as much as usual, and Tara's constant tempestuous outbursts lacked their usual keening edge.  Jesmind was still rather embarassed about the whole thing, enduring spiteful glares from her daughter for both punishing her for doing what her father told her to do and being the reason she had lost her playmate.  Jula was the only one that seemed unmoved by Mist's departure, but then again, she was always too busy either with lessons from Tarrin or helping Kimmie take care of the twins to show much emotion abou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Eron's departure left Tarrin as the only male in the house.  That fact didn't really impact him very much until he sat at the breakfast table and mused over his friends...and discovered that more of them were female than male.  That, he decided, was a bit unusual, given that many of them weren't Were-cats.  He remembered a time when he had plaintively wondered how all these unusual women kept finding him.  Dolanna wasn't that unusual, but she was about the only one.  His mate, Mist, Kimmie, Jula, Triana, Camara Tal, Keritanima, Allia, Sarraya, Ariana, and Sapphire definitely were unusual.  The Goddess had teased him that it was his fault, and in a way, he guessed that it was.  His sisters were his sisters, and his closeness with Triana and his females needed no real explanation.  Camara Tal was sent because Tarrin identified more with his mother than his father, and it meant that the Goddess needed a protector that came close to his concept of his mother, so as to give her a fighting chance when dealing with his unpredictable, violent, feral nature.  Females that reminded him of Elke Kael had a much better chance of avoiding injury or death should Tarrin get angry with them.  That was the sole reason that Camara Tal had been sent to help him, because she had personality traits that were very similar to his mother, and that would afford her an extra level of protection from him should he turn violent on her.  Over time, he couldn't help but like her, and come to discover that she was really much different from Elke Kael than he first thought.  Other females, like Sarraya or Auli, were just bad luck, he guessed.  They just grew on him, the way Jeri did, ingratiating themselves on him until he just couldn't help but like them.</w:t>
      </w:r>
    </w:p>
    <w:p>
      <w:pPr>
        <w:pStyle w:val="Normal"/>
        <w:tabs>
          <w:tab w:val="clear" w:pos="720"/>
          <w:tab w:val="left" w:pos="360" w:leader="none"/>
        </w:tabs>
        <w:rPr/>
      </w:pPr>
      <w:r>
        <w:rPr>
          <w:rFonts w:eastAsia="Times New Roman" w:cs="Times New Roman" w:ascii="Times New Roman" w:hAnsi="Times New Roman"/>
        </w:rPr>
        <w:tab/>
        <w:t xml:space="preserve">Tarrin made a mental note to himself to </w:t>
      </w:r>
      <w:r>
        <w:rPr>
          <w:rFonts w:eastAsia="Times New Roman" w:cs="Times New Roman" w:ascii="Times New Roman" w:hAnsi="Times New Roman"/>
          <w:i/>
          <w:iCs/>
        </w:rPr>
        <w:t>never</w:t>
      </w:r>
      <w:r>
        <w:rPr>
          <w:rFonts w:eastAsia="Times New Roman" w:cs="Times New Roman" w:ascii="Times New Roman" w:hAnsi="Times New Roman"/>
        </w:rPr>
        <w:t xml:space="preserve"> let those two meet.  Either by herself was a potential disaster, but together they would be a catastrophe of monumental proporti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wasn't to say that he didn't have male friends.  He liked Thean tremendously, and he also had been close friends with Faalken before he died.  He was still very close friends with Dar and Azakar, and was still friends with Sevren.  He had to admit that he liked Jeri, the youngling Were-cat male who had fought with him at Suld, and Phandebrass was a devoted friend as well as a source of trepidation, amusement, and a good dose of healthy fear.  Phandebrass the Unusual, as he was now known in Suld, was a dead-on description of him, and the stories flew every day of what he'd blown up last ride or what magical terror he'd conjured up from the darkest pits of the Nine Hells.  Tarrin's idea of a good male friend was much different from a female, and their personalities were a great deal wider in scope.  From the fatherly Thean to the totally unhinged Phandebrass, Tarrin's male friends were as different from one another as they were from him.  He hadn't really heard anything about Walten in a while--he needed to ask Jenna what was going on with him.  Last he heard, Walten was still in the Initiate, which wasn't a bad mark against him.  Tiella had had more magical aptitude than Walten, and that meant that he was having a slightly harder time of it than Tiella had.  Then again, Tiella probably got all sorts of private instruction from Dar, at least between kisses traded in dark corners.</w:t>
      </w:r>
    </w:p>
    <w:p>
      <w:pPr>
        <w:pStyle w:val="Normal"/>
        <w:tabs>
          <w:tab w:val="clear" w:pos="720"/>
          <w:tab w:val="left" w:pos="360" w:leader="none"/>
        </w:tabs>
        <w:rPr/>
      </w:pPr>
      <w:r>
        <w:rPr>
          <w:rFonts w:eastAsia="Times New Roman" w:cs="Times New Roman" w:ascii="Times New Roman" w:hAnsi="Times New Roman"/>
        </w:rPr>
        <w:tab/>
        <w:t xml:space="preserve">Another male acquaintance he'd thought about a few times was Haley.  He really wasn't sure why, since he'd only met him once, but Haley had been instrumental in swaying </w:t>
      </w:r>
      <w:r>
        <w:rPr>
          <w:rFonts w:eastAsia="Times New Roman" w:cs="Times New Roman" w:ascii="Times New Roman" w:hAnsi="Times New Roman"/>
          <w:i/>
          <w:iCs/>
        </w:rPr>
        <w:t>Fae-da'Nar</w:t>
      </w:r>
      <w:r>
        <w:rPr>
          <w:rFonts w:eastAsia="Times New Roman" w:cs="Times New Roman" w:ascii="Times New Roman" w:hAnsi="Times New Roman"/>
        </w:rPr>
        <w:t xml:space="preserve"> in aiding in the battle at Suld.  He'd just wondered how he'd been doing.  Since he'd been such a help, it was unseemly to Tarrin to not at least think about him from time to time, and though he hadn't exactly liked Haley when he met him, he'd respected him.  Given that Tarrin had been very feral when he met Haley, it was no surprise that he hadn't liked him then.</w:t>
      </w:r>
    </w:p>
    <w:p>
      <w:pPr>
        <w:pStyle w:val="Normal"/>
        <w:tabs>
          <w:tab w:val="clear" w:pos="720"/>
          <w:tab w:val="left" w:pos="360" w:leader="none"/>
        </w:tabs>
        <w:rPr/>
      </w:pPr>
      <w:r>
        <w:rPr>
          <w:rFonts w:eastAsia="Times New Roman" w:cs="Times New Roman" w:ascii="Times New Roman" w:hAnsi="Times New Roman"/>
        </w:rPr>
        <w:tab/>
        <w:t xml:space="preserve">But they didn't </w:t>
      </w:r>
      <w:r>
        <w:rPr>
          <w:rFonts w:eastAsia="Times New Roman" w:cs="Times New Roman" w:ascii="Times New Roman" w:hAnsi="Times New Roman"/>
          <w:i/>
          <w:iCs/>
        </w:rPr>
        <w:t>belong</w:t>
      </w:r>
      <w:r>
        <w:rPr>
          <w:rFonts w:eastAsia="Times New Roman" w:cs="Times New Roman" w:ascii="Times New Roman" w:hAnsi="Times New Roman"/>
        </w:rPr>
        <w:t xml:space="preserve"> in the house the way Eron and Mist did, and every day they were gone made him notice their absence more and more, which irritated Jesmind to no end.  She suspected that he was pining over Mist, when actually he was more keenly feeling the absence of his son than Mist's departure.  He certainly missed her, but Tarrin was very attached to his children, and not having one of them in the house seemed....unnatural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fter ten days of feeling the emptiness of his missing child and friend, he felt the need to go visit the one person that never failed to put in him a sense of contentment, and that was his little mother.  He visited Janette every time he went to Suld to see Jenna, which was about once every ten days or so.  When he visited her, he always did so without the other Were-cats.  Jasana had visited once, but when she offered to bite Janette when she wondered aloud what it would like to be a Were-cat, Tarrin, Jesmind, Tomas, and Janine all agreed unanimously that Tarrin's dangerous little daughter shouldn't be visiting.  At least not until she was a little more mature.  The fact that, back then, Tarrin wouldn't trust his daughter alone with Janette was all that had to be said.  Jesmind harbored a deep resentment of Janette, an aspect of the very un-Were-cat jealousy she had over him, so Tarrin didn't really like her visiting with him either.  To Jesmind, Janette's affection was just as much a threat to her hold on him as Mist or Kimmie was, which was utterly silly, since Janette was an eleven year old human girl.  But irrational jealousy was just that, irrational.  She was a very poor guest, so Tarrin wouldn't let her come along.  Eron was too hyper to stay in their house more than two minutes without breaking something, and Mist was too hostile to outsiders.  Jula and Kimmie were probably the only Were-cats he'd take with him to visit, but Kimmie wasn't ready to travel with her daughters being so young, and Jula stayed with her to help her take care of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usually did, however, bring his parents.  Eron and Elke Kael were very, very good friends with Tomas and Janine, and they would spend all day talking and catching up while Tarrin and Janette visited, which never failed to become a game of Tarrin chasing around that battered old wooden doll around the house as Janette dragged it on a string behind her.  Any time he was feeling depressed or out of sorts, a good visit with Janette never failed to brighten his mood considerably, and a little snuggle therapy with his adored little mother was exactly what he needed to adjust to his son and friend not being around any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Janette wasn't the darling little girl that he'd first met so long ago.  She was thirteen now, just starting to fill out, and her interest in her lessons had increased significantly now that she'd started noticing boys.  Those lessons made boys notice her when she played the lute or sang or spoke in other languages, showing them how educated and cultured and interesting she was, so now she attacked her lessons with great eagerness each day, which pleased Janine like a crow with an entire melon field to itself.</w:t>
      </w:r>
    </w:p>
    <w:p>
      <w:pPr>
        <w:pStyle w:val="Normal"/>
        <w:tabs>
          <w:tab w:val="clear" w:pos="720"/>
          <w:tab w:val="left" w:pos="360" w:leader="none"/>
        </w:tabs>
        <w:rPr/>
      </w:pPr>
      <w:r>
        <w:rPr>
          <w:rFonts w:eastAsia="Times New Roman" w:cs="Times New Roman" w:ascii="Times New Roman" w:hAnsi="Times New Roman"/>
        </w:rPr>
        <w:tab/>
        <w:t xml:space="preserve">His little mother was growing up.  Soon she would be married and have children of her own.  It reminded him about the marching of the years, and the rather poignant reminder that while time would affect those around him, it wouldn't affect </w:t>
      </w:r>
      <w:r>
        <w:rPr>
          <w:rFonts w:eastAsia="Times New Roman" w:cs="Times New Roman" w:ascii="Times New Roman" w:hAnsi="Times New Roman"/>
          <w:i/>
          <w:iCs/>
        </w:rPr>
        <w:t>him</w:t>
      </w:r>
      <w:r>
        <w:rPr>
          <w:rFonts w:eastAsia="Times New Roman" w:cs="Times New Roman" w:ascii="Times New Roman" w:hAnsi="Times New Roman"/>
        </w:rPr>
        <w:t>.  Janette would grow up, have children, grow old, and then she would die, while Tarrin remained.  Thinking about that made him truly understand the pain that Triana had gone through after a thousand years, to have friends, good friends, and be forced to watch time take them away.  It was quite sobering, and it put him in a pensive mood for almost the entire day after realizing it.</w:t>
      </w:r>
    </w:p>
    <w:p>
      <w:pPr>
        <w:pStyle w:val="Normal"/>
        <w:tabs>
          <w:tab w:val="clear" w:pos="720"/>
          <w:tab w:val="left" w:pos="360" w:leader="none"/>
        </w:tabs>
        <w:rPr/>
      </w:pPr>
      <w:r>
        <w:rPr>
          <w:rFonts w:eastAsia="Times New Roman" w:cs="Times New Roman" w:ascii="Times New Roman" w:hAnsi="Times New Roman"/>
        </w:rPr>
        <w:tab/>
        <w:t xml:space="preserve">No wonder the </w:t>
      </w:r>
      <w:r>
        <w:rPr>
          <w:rFonts w:eastAsia="Times New Roman" w:cs="Times New Roman" w:ascii="Times New Roman" w:hAnsi="Times New Roman"/>
          <w:i/>
          <w:iCs/>
        </w:rPr>
        <w:t>katzh-dashi</w:t>
      </w:r>
      <w:r>
        <w:rPr>
          <w:rFonts w:eastAsia="Times New Roman" w:cs="Times New Roman" w:ascii="Times New Roman" w:hAnsi="Times New Roman"/>
        </w:rPr>
        <w:t xml:space="preserve"> had a reputation of being standoffish.  They weren't being anti-social, they were just associating with people who were like them, who wouldn't die on them thirty or forty years down the road.  They were an order of all but immortals, people who would not die until something killed them, and that would give them exceptionally long life spans.  Ianelle was nearly fifteen hundred years old, and she was at a point where it would take something truly exceptional to kill her, since she was such a powerful Sorcer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the idea of looking so far into the future couldn't hold itself in his mind for long, a mind more attuned to the present instead of the past or future.  The day after his epiphany, he told the females he was going to see Jenna, collected up his parents, and Teleported to Suld.  They avoided everyone at the Tower and went straight to Tomas' house.  Nanna the maid was quite surprised to see them, letting them in quickly and calling Tomas and Janine in from the study, where she was helping Tomas go over some accounting figures.  All other plans went right out the window when they realized that the Kaels were visiting, and it became a day off for everyone in the house except poor Deris, the family's c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ile Tarrin's parents caught up with Janette's parents, Tarrin and Janette caught up.  He listened attentively as she told him all about her new lessons with the harpsichord, a strange instrument from Telluria that had keys that caused little hammers to strike taut wires inside it, which produced surprisingly melodious and pleasant sound.  He found out all about one of Janette's new friends, a Tykarthian girl who moved in up the street named Shelly, and how much she was noticing the boys up and down the street and at parties her parents took her to were starting to smile at her and talk to her, and how much she liked the attention.  He found out that she had mastered the flute and didn't take lessons in that anymore, but she still hated the flute, but had started learning the math that her father used to do the books in its place until her mother found something else for her to learn.  She'd just started taking interest in her father's business, for Tomas was a successful merchant.  Tarrin mused that this might cause a problem, for Janine was grooming Janette to be a wife, not a merchant.  He sensed a showdown looming on the horizon, if the light in Janette's eyes didn't dim a little whenever she talked about the family busin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ostly it was the self-important events of a thirteen year old girl, but he did find out one bit of rather important news during his visit.  He found out that Janette was going to enter the Novitiate at the end of the year, not for Sorcery, but for the high-quality education that the Tower would provide.  Girls and boys educated through the Novitiate, the Tower's school, had quite a jump on everyone else.  Though the Noviate was used primarily to find children with the potential to be Sorcerers, they still had highly qualified teachers and had a school curriculum that rivalled even Wikuna in its bredth and scope.  Students of the Novitiate learned history and mathematics, and could also take courses in science, architecture, smithing, foreign languages (as far as Sulasia was concerned, since many students arrived that spoke Sulasian as a second language), etiquette, politics, public speaking, courses about the customs of other peoples and other races, and training opportunities in the basics of merchantcraft that would make them good speakers, excellent negotiators, accomplished accountants, wily politicians, and learned conversationalists.  Those were traits that many noble houses prized in their younger generation.  Most nobles sent their children to the Tower for five years of education, and when they came out, they were intellectually ready for to take up their places in their noble houses.  Arren himself was a product of the Novitiate, as was almost every Sulasian king or queen for nearly three thousand years.</w:t>
      </w:r>
    </w:p>
    <w:p>
      <w:pPr>
        <w:pStyle w:val="Normal"/>
        <w:tabs>
          <w:tab w:val="clear" w:pos="720"/>
          <w:tab w:val="left" w:pos="360" w:leader="none"/>
        </w:tabs>
        <w:rPr/>
      </w:pPr>
      <w:r>
        <w:rPr>
          <w:rFonts w:eastAsia="Times New Roman" w:cs="Times New Roman" w:ascii="Times New Roman" w:hAnsi="Times New Roman"/>
        </w:rPr>
        <w:tab/>
        <w:t xml:space="preserve">Since Janette was Sulasian, it meant that her parents would get a break on the cost of sending Janette to school.  On the other hand, since this was Janette, it meant that she'd get the education for free.  When one was personal friends with the Keeper, one got certain boons of preferential treatment.  The cost reduction for natives was what allowed so many craftsmen to send their children to the Novitiate, so they could be educated and become an asset to the kingdom.  Sulasia's population was probably the best educated in all of the West because of the Tower.  Almost everyone could read and do simple math, skills that weren't quite as prevalent in Shacè, Ungardt, Tykarthia, Draconia, Daltochan, Arkis, the Stormhavens, or the Free Duchies.  Not all of them were taught at the Tower, but most had an aunt or grandfather or some relative who </w:t>
      </w:r>
      <w:r>
        <w:rPr>
          <w:rFonts w:eastAsia="Times New Roman" w:cs="Times New Roman" w:ascii="Times New Roman" w:hAnsi="Times New Roman"/>
          <w:i/>
          <w:iCs/>
        </w:rPr>
        <w:t>did</w:t>
      </w:r>
      <w:r>
        <w:rPr>
          <w:rFonts w:eastAsia="Times New Roman" w:cs="Times New Roman" w:ascii="Times New Roman" w:hAnsi="Times New Roman"/>
        </w:rPr>
        <w:t>, and the knowledge of reading and simple math were often taught to the rest of the family.  Over the centuries, the Tower had caused the proliferation of literacy in Sulasia, until teaching children how to read and do numbers were basic skills taught long before they reached adolescence.</w:t>
      </w:r>
    </w:p>
    <w:p>
      <w:pPr>
        <w:pStyle w:val="Normal"/>
        <w:tabs>
          <w:tab w:val="clear" w:pos="720"/>
          <w:tab w:val="left" w:pos="360" w:leader="none"/>
        </w:tabs>
        <w:rPr/>
      </w:pPr>
      <w:r>
        <w:rPr>
          <w:rFonts w:eastAsia="Times New Roman" w:cs="Times New Roman" w:ascii="Times New Roman" w:hAnsi="Times New Roman"/>
        </w:rPr>
        <w:tab/>
        <w:t xml:space="preserve">Tarrin saw what was coming.  He hoped Janine would be content with Janette being both a wife </w:t>
      </w:r>
      <w:r>
        <w:rPr>
          <w:rFonts w:eastAsia="Times New Roman" w:cs="Times New Roman" w:ascii="Times New Roman" w:hAnsi="Times New Roman"/>
          <w:i/>
          <w:iCs/>
        </w:rPr>
        <w:t>and</w:t>
      </w:r>
      <w:r>
        <w:rPr>
          <w:rFonts w:eastAsia="Times New Roman" w:cs="Times New Roman" w:ascii="Times New Roman" w:hAnsi="Times New Roman"/>
        </w:rPr>
        <w:t xml:space="preserve"> a merchant.  Janine had to know what the Tower was going to teach her daughter, so it made him wonder if she really would be opposed to the idea of Janette going into the family business.  After all, if she found a good husband, he'd be in the business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as they always did, their visits turned into a simple game of chase.  Tarrin spent almost two hours chasing that battered wooden doll around the house, and despite the fact that she was growing up, Janette still delighted in the game.  He knew that they wouldn't be able to act like children much longer, but then again, he found the idea of that to be rather promising.  The little girl would be replaced by an intelligent young woman, and he'd enjoy conversation with her then as much as he enjoyed playing games with her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 xml:space="preserve">The visit did everything Tarrin wanted it to do.  It put him in a much better mood, and by afternoon, after a delicious meal and engaging conversation, Tarrin and his parents bid them farewell and took the opportunity to go see Jenna.  Jenna was well and happy to see them, and Tarrin caught up a little with Ianelle while they were there, getting the latest updated reports about what was going on in the world and finding out what was happening with Auli.  She was still in the Tower in Sharadar, and still getting into trouble almost every other day.  He found out from Jenna that Dar was about ready to murder his parents and come home, because his mother was contesting his attempts to be married in Arkis.  Dar's mother had gone from disapproval of Tiella to abject hatred of Tiella, and was beseeching the High Priest of Mikaras himself to deny Dar the right to marry, as well as trying to have Tiella ejected from Arkis as an illegal settler; Arkis had strict laws about outlanders entering the kingdom and taking up residence.  Only those who married Arkisians could legally live in Arkis.  Jenna had fired off a rather terse letter to High Priest Rasham that if he rejected Dar's marriage application, the Tower was going to have very unpleasant things to say about it.  And she went on to say that if Tiella, a fully recognized member of the </w:t>
      </w:r>
      <w:r>
        <w:rPr>
          <w:rFonts w:eastAsia="Times New Roman" w:cs="Times New Roman" w:ascii="Times New Roman" w:hAnsi="Times New Roman"/>
          <w:i/>
          <w:iCs/>
        </w:rPr>
        <w:t>katzh-dashi</w:t>
      </w:r>
      <w:r>
        <w:rPr>
          <w:rFonts w:eastAsia="Times New Roman" w:cs="Times New Roman" w:ascii="Times New Roman" w:hAnsi="Times New Roman"/>
        </w:rPr>
        <w:t xml:space="preserve">, was thrown out of Arkis, then there would be an </w:t>
      </w:r>
      <w:r>
        <w:rPr>
          <w:rFonts w:eastAsia="Times New Roman" w:cs="Times New Roman" w:ascii="Times New Roman" w:hAnsi="Times New Roman"/>
          <w:i/>
          <w:iCs/>
        </w:rPr>
        <w:t>ugly</w:t>
      </w:r>
      <w:r>
        <w:rPr>
          <w:rFonts w:eastAsia="Times New Roman" w:cs="Times New Roman" w:ascii="Times New Roman" w:hAnsi="Times New Roman"/>
        </w:rPr>
        <w:t xml:space="preserve"> international incident.  She all but ordered him to put a hand into the seething cesspool of the Arkisian governmental bureaucracy and put a stop to the nonsense of having Tiella ejected from Arkis.  </w:t>
      </w:r>
      <w:r>
        <w:rPr>
          <w:rFonts w:eastAsia="Times New Roman" w:cs="Times New Roman" w:ascii="Times New Roman" w:hAnsi="Times New Roman"/>
          <w:i/>
          <w:iCs/>
        </w:rPr>
        <w:t>Or else.</w:t>
      </w:r>
    </w:p>
    <w:p>
      <w:pPr>
        <w:pStyle w:val="Normal"/>
        <w:tabs>
          <w:tab w:val="clear" w:pos="720"/>
          <w:tab w:val="left" w:pos="360" w:leader="none"/>
        </w:tabs>
        <w:rPr/>
      </w:pPr>
      <w:r>
        <w:rPr>
          <w:rFonts w:eastAsia="Times New Roman" w:cs="Times New Roman" w:ascii="Times New Roman" w:hAnsi="Times New Roman"/>
        </w:rPr>
        <w:tab/>
        <w:t xml:space="preserve">Jenna certainly didn't help by stirring up that hornet's nest, as Dar's mother would have a conniption when she found out that Jenna was interfering, but he understood her irritation.  Dar and Tiella were in love, and they were </w:t>
      </w:r>
      <w:r>
        <w:rPr>
          <w:rFonts w:eastAsia="Times New Roman" w:cs="Times New Roman" w:ascii="Times New Roman" w:hAnsi="Times New Roman"/>
          <w:i/>
          <w:iCs/>
        </w:rPr>
        <w:t>already</w:t>
      </w:r>
      <w:r>
        <w:rPr>
          <w:rFonts w:eastAsia="Times New Roman" w:cs="Times New Roman" w:ascii="Times New Roman" w:hAnsi="Times New Roman"/>
        </w:rPr>
        <w:t xml:space="preserve"> married.  It would be silly for Rasham to refuse to allow them to marry, because the ceremony was only a technical formality to establish legal marriage under Arkisian law.  For Rasham to deny Dar permission was just like saying he wasn't married, and any children he and Tiella had would be illegitimate in Arkisian law.  Dar's mother couldn't do anything about that, so she was doing everything she could to make Dar and Tiella as miserable as possible, to force them to split up.  That </w:t>
      </w:r>
      <w:r>
        <w:rPr>
          <w:rFonts w:eastAsia="Times New Roman" w:cs="Times New Roman" w:ascii="Times New Roman" w:hAnsi="Times New Roman"/>
          <w:i/>
          <w:iCs/>
        </w:rPr>
        <w:t>really</w:t>
      </w:r>
      <w:r>
        <w:rPr>
          <w:rFonts w:eastAsia="Times New Roman" w:cs="Times New Roman" w:ascii="Times New Roman" w:hAnsi="Times New Roman"/>
        </w:rPr>
        <w:t xml:space="preserve"> angered Jenna.  So Jenna, being Jenna, hung several very nasty rocks over Rasham's head as dire warning of the trouble that would befall him and Arkis if he didn't do what Jenna wanted him to do.</w:t>
      </w:r>
    </w:p>
    <w:p>
      <w:pPr>
        <w:pStyle w:val="Normal"/>
        <w:tabs>
          <w:tab w:val="clear" w:pos="720"/>
          <w:tab w:val="left" w:pos="360" w:leader="none"/>
        </w:tabs>
        <w:rPr/>
      </w:pPr>
      <w:r>
        <w:rPr>
          <w:rFonts w:eastAsia="Times New Roman" w:cs="Times New Roman" w:ascii="Times New Roman" w:hAnsi="Times New Roman"/>
        </w:rPr>
        <w:tab/>
        <w:t xml:space="preserve">That never ceased to amuse Tarrin.  His little sister, sweet little Jenna, who had the capacity to be an absolute tyrant when things didn't go her way.  The knowledge Spyder had bestowed upon Jenna had truly changed her, but he had to admit that they were not bad changes.  She was assertive, authoritative, decisive, and she was also compassionate and honestly concerned for the </w:t>
      </w:r>
      <w:r>
        <w:rPr>
          <w:rFonts w:eastAsia="Times New Roman" w:cs="Times New Roman" w:ascii="Times New Roman" w:hAnsi="Times New Roman"/>
          <w:i/>
          <w:iCs/>
        </w:rPr>
        <w:t>katzh-dashi</w:t>
      </w:r>
      <w:r>
        <w:rPr>
          <w:rFonts w:eastAsia="Times New Roman" w:cs="Times New Roman" w:ascii="Times New Roman" w:hAnsi="Times New Roman"/>
        </w:rPr>
        <w:t xml:space="preserve">.  She was a very good ruler, and the </w:t>
      </w:r>
      <w:r>
        <w:rPr>
          <w:rFonts w:eastAsia="Times New Roman" w:cs="Times New Roman" w:ascii="Times New Roman" w:hAnsi="Times New Roman"/>
          <w:i/>
          <w:iCs/>
        </w:rPr>
        <w:t>katzh-dashi</w:t>
      </w:r>
      <w:r>
        <w:rPr>
          <w:rFonts w:eastAsia="Times New Roman" w:cs="Times New Roman" w:ascii="Times New Roman" w:hAnsi="Times New Roman"/>
        </w:rPr>
        <w:t xml:space="preserve"> and just about everyone in Suld absolutely adored her.</w:t>
      </w:r>
    </w:p>
    <w:p>
      <w:pPr>
        <w:pStyle w:val="Normal"/>
        <w:tabs>
          <w:tab w:val="clear" w:pos="720"/>
          <w:tab w:val="left" w:pos="360" w:leader="none"/>
        </w:tabs>
        <w:rPr/>
      </w:pPr>
      <w:r>
        <w:rPr>
          <w:rFonts w:eastAsia="Times New Roman" w:cs="Times New Roman" w:ascii="Times New Roman" w:hAnsi="Times New Roman"/>
        </w:rPr>
        <w:tab/>
        <w:t xml:space="preserve">Tarrin wasn't too worried.  Rasham and Arkis didn't want to irritate Jenna.  That was a </w:t>
      </w:r>
      <w:r>
        <w:rPr>
          <w:rFonts w:eastAsia="Times New Roman" w:cs="Times New Roman" w:ascii="Times New Roman" w:hAnsi="Times New Roman"/>
          <w:i/>
          <w:iCs/>
        </w:rPr>
        <w:t>very</w:t>
      </w:r>
      <w:r>
        <w:rPr>
          <w:rFonts w:eastAsia="Times New Roman" w:cs="Times New Roman" w:ascii="Times New Roman" w:hAnsi="Times New Roman"/>
        </w:rPr>
        <w:t xml:space="preserve"> bad idea.  Jenna's power may not extend too far beyond the boundaries of Sulasia, but what Jenna lacked in official power, she more than made up for in friends.  She was related by blood to the Ungardt and </w:t>
      </w:r>
      <w:r>
        <w:rPr>
          <w:rFonts w:eastAsia="Times New Roman" w:cs="Times New Roman" w:ascii="Times New Roman" w:hAnsi="Times New Roman"/>
          <w:i/>
          <w:iCs/>
        </w:rPr>
        <w:t>Fae-da'Nar</w:t>
      </w:r>
      <w:r>
        <w:rPr>
          <w:rFonts w:eastAsia="Times New Roman" w:cs="Times New Roman" w:ascii="Times New Roman" w:hAnsi="Times New Roman"/>
        </w:rPr>
        <w:t xml:space="preserve">, was a sister to the Wikuni Queen, was very close, personal friends with the Queen of Sharadar, had strong ties with the Amazons, was well liked by the Wizards, and happened to be friends with the Empress of Yar Arak--sort of.  She didn't have the official authority to back many of her demands, but the society that was the rulers of the kingdoms of the Known World knew that Jenna didn't </w:t>
      </w:r>
      <w:r>
        <w:rPr>
          <w:rFonts w:eastAsia="Times New Roman" w:cs="Times New Roman" w:ascii="Times New Roman" w:hAnsi="Times New Roman"/>
          <w:i/>
          <w:iCs/>
        </w:rPr>
        <w:t>need</w:t>
      </w:r>
      <w:r>
        <w:rPr>
          <w:rFonts w:eastAsia="Times New Roman" w:cs="Times New Roman" w:ascii="Times New Roman" w:hAnsi="Times New Roman"/>
        </w:rPr>
        <w:t xml:space="preserve"> official power when she had so many friends around who would be more than happy to lend her a hand.  There were many kinds of power, and the power of Jenna's friendships more than made up for her lack of political or military p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talked well into the night, until Jenna's head was nodding off, and then they sent her to bed and Tarrin and his parents returned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short vacation did wonders for Tarrin's mood, but the simple fact that Mist and Eron were gone still bothered him every time he looked around the house.  He managed to distract himself with his studies and his teaching of Jasana and Jula and the presence of his other three children, but a thousand friends and family couldn't cover the hole left by the departure of only tw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only thing that brought him out of it was when Mist finally contacted him and told him he could visit.  He did so immediately, leaving in the middle of teaching Jasana and Jula a weave that transmuted water into acid.  Mist had returned to the house she'd built for herself after getting pregnant, a small cabin on top of a very gentle rise that was contained in a shallow valley not far from the mountains.  It was crude by Tarrin's standards, but then again, he'd become totally spoiled by the amenities of his wonderful house.  But like Tarrin had in the desert, Mist quickly reverted to living without the luxuries his house provided, and actually seemed a little more comfortable in her little three room cabin, being again on her own and in the wild, mistress of her domain rather than being a guest of another.  She was much calmer, much more open than she had been in the house, and actually seemed happier.  Tarrin felt a little guilty when he realized that Mist hadn't really been happy in his house, that the only reason she had stayed there was to keep Tarrin close to his son, and to keep Eron close to Jasana.  He was the reason Mist had been unhappy.</w:t>
      </w:r>
    </w:p>
    <w:p>
      <w:pPr>
        <w:pStyle w:val="Normal"/>
        <w:tabs>
          <w:tab w:val="clear" w:pos="720"/>
          <w:tab w:val="left" w:pos="360" w:leader="none"/>
        </w:tabs>
        <w:rPr/>
      </w:pPr>
      <w:r>
        <w:rPr>
          <w:rFonts w:eastAsia="Times New Roman" w:cs="Times New Roman" w:ascii="Times New Roman" w:hAnsi="Times New Roman"/>
        </w:rPr>
        <w:tab/>
        <w:t xml:space="preserve">It reminded him of the powerful bond that existed between him and the diminutive, feral female.  Mist would do </w:t>
      </w:r>
      <w:r>
        <w:rPr>
          <w:rFonts w:eastAsia="Times New Roman" w:cs="Times New Roman" w:ascii="Times New Roman" w:hAnsi="Times New Roman"/>
          <w:i/>
          <w:iCs/>
        </w:rPr>
        <w:t>anything</w:t>
      </w:r>
      <w:r>
        <w:rPr>
          <w:rFonts w:eastAsia="Times New Roman" w:cs="Times New Roman" w:ascii="Times New Roman" w:hAnsi="Times New Roman"/>
        </w:rPr>
        <w:t xml:space="preserve"> if she thought it would make Tarrin happy, even if she hated doing it.  Triana was probably the only adult Were-cat that could force Mist to act against her will, but Tarrin was the only adult that could make Mist act against her own wishes of her own volition.  The trust and loyalty that she had in him was unbelievable, and he suddenly felt a massive responsiblity towards her, much as he had for Kimmie when he found out how she felt about him.  Mist didn't love him like Kimmie did, but she was very, very fond of him, and she considered him her truest friend.  That meant that he had to honor that, as well as understand that he had to make sure that Mist did things that she did for herself, and not just to make him happy.  Mist had done a great deal because she had thought it would make him happy, despite the fact that it put her in a perpetual bad mood, and got his house trashed when she finally couldn't take it any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pent the rest of the day with Mist and Eron, seeing Mist come out of the shell she had kept around herself in the house, seeing her actually smile for a change, and he knew that Mist's leaving the house was best for everyone involved.  And she and Eron weren't more than a thought away fo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fter grounding himself in her home so he could Teleport back there whenever he pleased, he left early the next morning.  When he got back, Jesmind had a fit that he'd spent the night with Mist, but he brushed her off in that manner that never failed to drive his mate absolutely wild.  Jesmind was being silly, being too jealous, and he made sure she knew exactly how he felt.  This kind of behavior annoyed Tarrin, but he knew that to get the good out of his mate, sometimes he had to deal with her bad side.  Those times when Jesmind was happy and affectionate more than made up for these stormy fits.  His mate was very moody and temperamental...in other words, a typical Were-cat.  But Jesmind had a very hot temper, one of the hottest among them, so Tarrin knew that he was never going to go a full ride without setting her off one way or another.  So he'd simply learned how to ride out those explosions of ire.  When one lived with someone with such an explosive temper, one had to learn how to live in the eye of the hurricane, to not to stray too far from the calm center, else be lashed by the winds of howling fury that lurked just away from that calm eye.</w:t>
      </w:r>
    </w:p>
    <w:p>
      <w:pPr>
        <w:pStyle w:val="Normal"/>
        <w:tabs>
          <w:tab w:val="clear" w:pos="720"/>
          <w:tab w:val="left" w:pos="360" w:leader="none"/>
        </w:tabs>
        <w:rPr/>
      </w:pPr>
      <w:r>
        <w:rPr>
          <w:rFonts w:eastAsia="Times New Roman" w:cs="Times New Roman" w:ascii="Times New Roman" w:hAnsi="Times New Roman"/>
        </w:rPr>
        <w:tab/>
        <w:t xml:space="preserve">Tarrin retreated to the sanctity of his private study, where he kept his books and the little bits of Dwarven art and artifacts that he liked to study, one place Jesmind knew that she was not welcome when she was in a bad mood.  He returned to studying the axe, but it wasn't long before </w:t>
      </w:r>
      <w:r>
        <w:rPr>
          <w:rFonts w:eastAsia="Times New Roman" w:cs="Times New Roman" w:ascii="Times New Roman" w:hAnsi="Times New Roman"/>
          <w:i/>
          <w:iCs/>
        </w:rPr>
        <w:t>he</w:t>
      </w:r>
      <w:r>
        <w:rPr>
          <w:rFonts w:eastAsia="Times New Roman" w:cs="Times New Roman" w:ascii="Times New Roman" w:hAnsi="Times New Roman"/>
        </w:rPr>
        <w:t xml:space="preserve"> was in a bad mood, since he really couldn't get any further with it.  He again pored through his books, trying to find some clues to the duthak writing on the axehead, but again came up empt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asana opened his door and peeked in.  "Mama's looking for you," she told him.  "She's really zonkers to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visited Mist and Eron yester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know.  Why did you stay all 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had to ground myself so I can Teleport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h.  Why didn't you tell Mama?  She thinks you and Mist w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ecause she's being silly," he said abruptly, cutting her off.  He didn't really like hearing Jasana use the kind of language that he knew was coming, but she was a Were-cat, and his say in her upbringing only went so far.  Were-cats were educated in ways that would make humans think they were all depraved, but it was a simple difference of culture, nothing more.  Were-cats didn't hide their children from those kinds of things, since they'd be partaking of them when they grew up.  Despite that, the human-raised Tarrin still didn't really like knowing that his daughter was not only perfectly allowed to use that kind of language, but she knew what it all meant.  It was one of the few areas where Tarrin was still more human than Were.  Kimmie had been totally subjugated to the Were ideal, because she'd been turned for more than a hundred years, but at least Jula shared his shock at some of the things that Mist and Jesmind taught their cubs.  Like him, Jula totally embraced her Were nature, but still had strong remnants of her human mentality lurking in her personality.  More so than him, probably because she'd been human much longer than Tarrin or Kimmie had been before they were tur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 need to snap at me," Jasana huff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rry, cub, I guess I'm getting annoyed again," he said, tossing the book on the table mood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old you, Papa," she said chidingly, "just use the Book of Ages.  It's got to have Dwarven writing in it.  It can teach it to you easy, just like you learned Sha'Ka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looked at his daughter, about to rebuke her, then he laughed ruefully.  "I totally forgot about that," he admitted, scrubbing the back of his head with his pa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gain," she teased.  "You're too easily distracted, Pap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on't push it, cub," he told her with insincere parental authority, waggling a finger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tell Mama the real reason you were there," she told him.  "Since you're afraid t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asana laughed and shut the door when Tarrin threw a small paperweight at the door half-heartedly, then chuckled and leaned back in the chair.  Jasana's behavior had improved since returning to the desert.  She had been very well-behaved, still stinging from the poignant lesson Fara'Nae taught to her, and he had hope that she finally would get reigned in somewhat.  He was glad that she had learned where the line was without it affecting her base personality, which was optomistic, bubbly, fun-loving, adorably mischievious, and quite charming.  His daughter was a total charmer, but always before they were always too wary of her charm, fearing that ulterior motives lurked in her charismatic behavio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t in this instance she was more than right.  The Book of Ages would end his fruitless searching through musty old books for information that would certainly be in that book.  It would teach him Duthak, as well as the Dwarven language, though it would do nothing to help him with pronunciation.  More than that, the history of the Dwarves would be in that book, an accounting he wouldn't find in any other tome of history, which would give him a background no other scholar could match.</w:t>
      </w:r>
    </w:p>
    <w:p>
      <w:pPr>
        <w:pStyle w:val="Normal"/>
        <w:tabs>
          <w:tab w:val="clear" w:pos="720"/>
          <w:tab w:val="left" w:pos="360" w:leader="none"/>
        </w:tabs>
        <w:rPr/>
      </w:pPr>
      <w:r>
        <w:rPr>
          <w:rFonts w:eastAsia="Times New Roman" w:cs="Times New Roman" w:ascii="Times New Roman" w:hAnsi="Times New Roman"/>
        </w:rPr>
        <w:tab/>
        <w:t xml:space="preserve">The good part was that the Book of Ages wouldn't teach him </w:t>
      </w:r>
      <w:r>
        <w:rPr>
          <w:rFonts w:eastAsia="Times New Roman" w:cs="Times New Roman" w:ascii="Times New Roman" w:hAnsi="Times New Roman"/>
          <w:i/>
          <w:iCs/>
        </w:rPr>
        <w:t>everything</w:t>
      </w:r>
      <w:r>
        <w:rPr>
          <w:rFonts w:eastAsia="Times New Roman" w:cs="Times New Roman" w:ascii="Times New Roman" w:hAnsi="Times New Roman"/>
        </w:rPr>
        <w:t xml:space="preserve">.  It would certainly be very thorough, but as he'd learned reading through it before, its lore dealt mainly with major events and generalities, not things like customs, daily life, and so on.  The Book of Ages would tell him where and when cities were built, it would teach him their language, show him exhaustive geneology trees showing the roots of the Dwarven kings, and would teach him about the basics of Dwarven culture as it pertained to history, but that was </w:t>
      </w:r>
      <w:r>
        <w:rPr>
          <w:rFonts w:eastAsia="Times New Roman" w:cs="Times New Roman" w:ascii="Times New Roman" w:hAnsi="Times New Roman"/>
          <w:i/>
          <w:iCs/>
        </w:rPr>
        <w:t>it.</w:t>
      </w:r>
      <w:r>
        <w:rPr>
          <w:rFonts w:eastAsia="Times New Roman" w:cs="Times New Roman" w:ascii="Times New Roman" w:hAnsi="Times New Roman"/>
        </w:rPr>
        <w:t xml:space="preserve">  The book was vague about culture, customs, and the simple day-to-day activities which interested Tarrin much more than a history of their race.  It dealt in hard facts, not the minutia of small details that would turn the book into a vast compilation so endlessly huge that it would take a massive library to hold it all.  Even the Book of Ages had limits, and that limit was </w:t>
      </w:r>
      <w:r>
        <w:rPr>
          <w:rFonts w:eastAsia="Times New Roman" w:cs="Times New Roman" w:ascii="Times New Roman" w:hAnsi="Times New Roman"/>
          <w:i/>
          <w:iCs/>
        </w:rPr>
        <w:t>space</w:t>
      </w:r>
      <w:r>
        <w:rPr>
          <w:rFonts w:eastAsia="Times New Roman" w:cs="Times New Roman" w:ascii="Times New Roman" w:hAnsi="Times New Roman"/>
        </w:rPr>
        <w:t>.  So the book would quickly teach him the basics, the core education that would allow him to learn about the Dwarves the way in which he wanted to, which was to understand their culture and society as much as know how they had risen and fallen with the sands of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wanted to learn, but he didn't want to learn it all from the Book of Ages.  It would make his victory in that regard seem cheaply gained.  Tarrin still believed that one had to work for goals that one would prize and treasure, and getting to his goal simply by cheating using the Book of Ages would make it a hollow victory.  Tarrin wanted to learn more than just the history of the Dwarves, he wanted to learn what made them tick, wanted to understand their society, their culture, and their customs.  He wanted to see through the eyes of one of the ancient Dwarves and understand what motivated him, and what a typical day in his life might be like.  And he wouldn't learn that from the Book of Ag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that suited him just fine.</w:t>
      </w:r>
    </w:p>
    <w:p>
      <w:pPr>
        <w:pStyle w:val="Normal"/>
        <w:tabs>
          <w:tab w:val="clear" w:pos="720"/>
          <w:tab w:val="left" w:pos="360" w:leader="none"/>
        </w:tabs>
        <w:rPr/>
      </w:pPr>
      <w:r>
        <w:rPr>
          <w:rFonts w:eastAsia="Times New Roman" w:cs="Times New Roman" w:ascii="Times New Roman" w:hAnsi="Times New Roman"/>
        </w:rPr>
        <w:tab/>
        <w:t xml:space="preserve">Getting the book was a matter of simplicity.  Tarrin had once owned it, and that allowed him to Summon it to him.   That was done without any thought in the matter, though he was suprised at how much energy the spell had taken for it to work.  He wondered at that for a moment as he ran the pad of his forefinger along the book's elaborately designed front cover, his mind drifting back to the savage battle with the </w:t>
      </w:r>
      <w:r>
        <w:rPr>
          <w:rFonts w:eastAsia="Times New Roman" w:cs="Times New Roman" w:ascii="Times New Roman" w:hAnsi="Times New Roman"/>
          <w:i/>
          <w:iCs/>
        </w:rPr>
        <w:t>glabrezu</w:t>
      </w:r>
      <w:r>
        <w:rPr>
          <w:rFonts w:eastAsia="Times New Roman" w:cs="Times New Roman" w:ascii="Times New Roman" w:hAnsi="Times New Roman"/>
        </w:rPr>
        <w:t xml:space="preserve"> to obtain it, and the many adventures and experiences he had had while carrying it back to Suld.  He wondered if those adventures had managed to find a way into the book; the book </w:t>
      </w:r>
      <w:r>
        <w:rPr>
          <w:rFonts w:eastAsia="Times New Roman" w:cs="Times New Roman" w:ascii="Times New Roman" w:hAnsi="Times New Roman"/>
          <w:i/>
          <w:iCs/>
        </w:rPr>
        <w:t>wrote itself</w:t>
      </w:r>
      <w:r>
        <w:rPr>
          <w:rFonts w:eastAsia="Times New Roman" w:cs="Times New Roman" w:ascii="Times New Roman" w:hAnsi="Times New Roman"/>
        </w:rPr>
        <w:t>, new pages appearing in the very back of it as events of modern history significant enough to capture its attention were recorded into it, to be saved for posterity.  The book was very large, even for Tarrin's oversized body, and he knew from experience that though it looked like it only had about a thousand pages, it actually had tens of thousands of pages.  Each page was made of a strange, very thin paper, but was still remarkably tough, and they seemed to magically compress into the binding so they would all fit.  The book itself was an item of great magical power, and the magic that allowed a ream of paper to fit into the bindings of a single book was but one aspect of its magical ability.</w:t>
      </w:r>
    </w:p>
    <w:p>
      <w:pPr>
        <w:pStyle w:val="Normal"/>
        <w:tabs>
          <w:tab w:val="clear" w:pos="720"/>
          <w:tab w:val="left" w:pos="360" w:leader="none"/>
        </w:tabs>
        <w:rPr/>
      </w:pPr>
      <w:r>
        <w:rPr>
          <w:rFonts w:eastAsia="Times New Roman" w:cs="Times New Roman" w:ascii="Times New Roman" w:hAnsi="Times New Roman"/>
        </w:rPr>
        <w:tab/>
        <w:t xml:space="preserve">With a start, he realized that it had taken so much energy to retrieve because Jenna had placed magical safeguards around it to keep it from being stolen.  It also occured to him that he never asked Jenna to borrow the book, he just took it.  Jenna would be furious if she found out, but having it right there in his paws was enough to keep him from sending it back and asking her.  It also wouldn't be a good idea to ask her if he could borrow it </w:t>
      </w:r>
      <w:r>
        <w:rPr>
          <w:rFonts w:eastAsia="Times New Roman" w:cs="Times New Roman" w:ascii="Times New Roman" w:hAnsi="Times New Roman"/>
          <w:i/>
          <w:iCs/>
        </w:rPr>
        <w:t>after</w:t>
      </w:r>
      <w:r>
        <w:rPr>
          <w:rFonts w:eastAsia="Times New Roman" w:cs="Times New Roman" w:ascii="Times New Roman" w:hAnsi="Times New Roman"/>
        </w:rPr>
        <w:t xml:space="preserve"> he took it.  Jenna was very serene and sedate, but she was half Ungardt, and that gave her a very nasty temper.  It was also something of a pet peeve of hers when people bothered her things without asking, a trait that Tarrin had probably instilled in her when they were children, teasing her by taking her dolls and other possessions and hiding them around the house and farm.  It just took quite a bit to set her off.  Tarrin had seen one of Jenna's fits, and he had no desire to endure one of those.  When she was really mad, she could give Jesmind a run for her mone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decided on a rather simple solution that should hold up until he was done with the book.  He Created an exact duplicate of the Book of Ages, that looked absolutely convincing so long as someone didn't open it and look inside, and sent it back to occupy the space from which he had taken the Book of Ages.  He put his name on the inside cover, so if Jenna did open it, she'd know who had it, and thus hopefully deflect some of her anger.  When he was done with the book for tonight, he would trade the real for the fake, and swap them again whenever he needed the book.  That way he could use the book whenever he needed to do so, and he wouldn't have to bother Jenna every time he needed it.</w:t>
      </w:r>
    </w:p>
    <w:p>
      <w:pPr>
        <w:pStyle w:val="Normal"/>
        <w:tabs>
          <w:tab w:val="clear" w:pos="720"/>
          <w:tab w:val="left" w:pos="360" w:leader="none"/>
        </w:tabs>
        <w:rPr/>
      </w:pPr>
      <w:r>
        <w:rPr>
          <w:rFonts w:eastAsia="Times New Roman" w:cs="Times New Roman" w:ascii="Times New Roman" w:hAnsi="Times New Roman"/>
        </w:rPr>
        <w:tab/>
        <w:t xml:space="preserve">It seemed to work.  For a good ten days, Tarrin borrowed the Book of Ages without incident, and used it.  It took him the first day just to find where the Dwarven language appeared in the book, and after he located it, he began the process of trying to learn it.  It taught Dwarven from Sha'Kar, since the majority of the book was written in Sha'Kar--it didn't switch over to a human language, Sulasian, until after the Breaking, when the Sha'Kar were thought to be extinct--and that proved to make it rather tricky.  He did use the memory enhancing spell to accelerate his learning, but it didn't help as much as learning Sha'Kar had.  Dwarven wasn't a complicated language, but he had already known how to speak Sha'Kar, when he had no idea how to speak Dwarven.  The Book of Ages did </w:t>
      </w:r>
      <w:r>
        <w:rPr>
          <w:rFonts w:eastAsia="Times New Roman" w:cs="Times New Roman" w:ascii="Times New Roman" w:hAnsi="Times New Roman"/>
          <w:i/>
          <w:iCs/>
        </w:rPr>
        <w:t>not</w:t>
      </w:r>
      <w:r>
        <w:rPr>
          <w:rFonts w:eastAsia="Times New Roman" w:cs="Times New Roman" w:ascii="Times New Roman" w:hAnsi="Times New Roman"/>
        </w:rPr>
        <w:t xml:space="preserve"> teach how to speak Dwarven, it simply provided the key to learning how to </w:t>
      </w:r>
      <w:r>
        <w:rPr>
          <w:rFonts w:eastAsia="Times New Roman" w:cs="Times New Roman" w:ascii="Times New Roman" w:hAnsi="Times New Roman"/>
          <w:i/>
          <w:iCs/>
        </w:rPr>
        <w:t>write</w:t>
      </w:r>
      <w:r>
        <w:rPr>
          <w:rFonts w:eastAsia="Times New Roman" w:cs="Times New Roman" w:ascii="Times New Roman" w:hAnsi="Times New Roman"/>
        </w:rPr>
        <w:t xml:space="preserve"> in Dwarven, and it also provided a Dwarven dictionary of words in another section, which took him about seven hours to find.  It was up to him to take that base of knowledge, the key of the Dwarven writing system, and a dictionary of Dwarven words, and decipher Duthak into the spoken language.  The dictionary </w:t>
      </w:r>
      <w:r>
        <w:rPr>
          <w:rFonts w:eastAsia="Times New Roman" w:cs="Times New Roman" w:ascii="Times New Roman" w:hAnsi="Times New Roman"/>
          <w:i/>
          <w:iCs/>
        </w:rPr>
        <w:t>did</w:t>
      </w:r>
      <w:r>
        <w:rPr>
          <w:rFonts w:eastAsia="Times New Roman" w:cs="Times New Roman" w:ascii="Times New Roman" w:hAnsi="Times New Roman"/>
        </w:rPr>
        <w:t xml:space="preserve"> teach proper pronunciation of the Duthak words, so it would allow him to get the pronunciation right when he unlocked the mystery of the Dwarven tongue.</w:t>
      </w:r>
    </w:p>
    <w:p>
      <w:pPr>
        <w:pStyle w:val="Normal"/>
        <w:tabs>
          <w:tab w:val="clear" w:pos="720"/>
          <w:tab w:val="left" w:pos="360" w:leader="none"/>
        </w:tabs>
        <w:rPr/>
      </w:pPr>
      <w:r>
        <w:rPr>
          <w:rFonts w:eastAsia="Times New Roman" w:cs="Times New Roman" w:ascii="Times New Roman" w:hAnsi="Times New Roman"/>
        </w:rPr>
        <w:tab/>
        <w:t xml:space="preserve">Learning Duthak took about an hour.  After that, Tarrin had to use the Book of Ages' sections that were written in Dwarven and the dictionary, which he used Sorcery to transcribe into a blank book so he wouldn't have to constantly turn back to it, and he started the lengthy process of deciphering the spoken and written language using the tools he had provided.  Remembering the book that Keritanima had Miranda make when they were learning Sha'Kar, he used Sorcery to keep a written record of what he did, so that whoever read the book after him would have the ability to learn Dwarven from </w:t>
      </w:r>
      <w:r>
        <w:rPr>
          <w:rFonts w:eastAsia="Times New Roman" w:cs="Times New Roman" w:ascii="Times New Roman" w:hAnsi="Times New Roman"/>
          <w:i/>
          <w:iCs/>
        </w:rPr>
        <w:t>his</w:t>
      </w:r>
      <w:r>
        <w:rPr>
          <w:rFonts w:eastAsia="Times New Roman" w:cs="Times New Roman" w:ascii="Times New Roman" w:hAnsi="Times New Roman"/>
        </w:rPr>
        <w:t xml:space="preserve"> book, instead of having to do what he was d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uring this time, he pulled away from the others, closing himself off in the study he kept on the second floor in one of the spare bedrooms, which had been reconstructed after Jesmind and Mist's battle, the only place he could go in the house to study where he didn't have to worry about being interrupted.  After ten days of constant work, he had managed to master Duthak and begin work on the words and rules of grammar of the Dwarven tongue.  Its pronunciation was harsh, growling in a way, with lots of consonants, probably an insight into the Dwarven personality.  Sha'Kar was lilting, musical, with plenty of vowels, and it was a good indication of the gentle natures of the Sha'Kar people.  A language was quite often an insight into the cultural personality of the peoples who had creat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was precisely ten days after he started that he got in trouble.  Someone knocked on his door with enough force to break the lock, and he whirled in his chair to see a furious Jenna standing in the doorway.  "Tarrin!" she shouted vociferously.  "Do you have my b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looked like a rabid wolverine.  Tarrin leaned back in his chair and quickly fell back on habits that had allowed him to deal with Demons, monsters, and gods, for at that moment, Jenna looked almost as intimidating.  "Where else would it be?" he asked in a mild tone, tapping it with a cla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o you have any idea how hard I've been looking for that book?" she shouted at him, stomping into his room.  "I thought one of the Zakkites stol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s if they could ever pull that off," he snorted, doing his best to seem mild and unassuming.  "I figured you'd know I had it, since my name was on the inside cover of the replica."  He looked at her.  "I put it there so you'd know I had it."  He stared at her, an eyebrow raising mildly.  "You never opened it, did you?"</w:t>
      </w:r>
    </w:p>
    <w:p>
      <w:pPr>
        <w:pStyle w:val="Normal"/>
        <w:tabs>
          <w:tab w:val="clear" w:pos="720"/>
          <w:tab w:val="left" w:pos="360" w:leader="none"/>
        </w:tabs>
        <w:rPr/>
      </w:pPr>
      <w:r>
        <w:rPr>
          <w:rFonts w:eastAsia="Times New Roman" w:cs="Times New Roman" w:ascii="Times New Roman" w:hAnsi="Times New Roman"/>
        </w:rPr>
        <w:tab/>
        <w:t xml:space="preserve">Her eyes blazed for a moment, her shoulders heaving as she panted in fury, and he was momentarily worried that she was going to use Sorcery against him.  But then she pointed a finger at him.  "Why didn't you </w:t>
      </w:r>
      <w:r>
        <w:rPr>
          <w:rFonts w:eastAsia="Times New Roman" w:cs="Times New Roman" w:ascii="Times New Roman" w:hAnsi="Times New Roman"/>
          <w:i/>
          <w:iCs/>
        </w:rPr>
        <w:t>ask</w:t>
      </w:r>
      <w:r>
        <w:rPr>
          <w:rFonts w:eastAsia="Times New Roman" w:cs="Times New Roman" w:ascii="Times New Roman" w:hAnsi="Times New Roman"/>
        </w:rPr>
        <w:t xml:space="preserve"> to borrow it?" she raged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ecause you're busy," he told her in the most complacent manner he could manage, trying to sound both considerate and logical at the same time.  "I've been studying from it for about a ride now, and I didn't want to bother you with asking for it and sending it back to you every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made several strangled noises, interrupted by "You--I--Why--That--" and then she slammed her hands down at her sides, clenched into fists, and managed some kind of sound that sounded like "Rrrrraooaahhh!!!" before whirling and stomping out of his study.</w:t>
      </w:r>
    </w:p>
    <w:p>
      <w:pPr>
        <w:pStyle w:val="Normal"/>
        <w:tabs>
          <w:tab w:val="clear" w:pos="720"/>
          <w:tab w:val="left" w:pos="360" w:leader="none"/>
        </w:tabs>
        <w:rPr/>
      </w:pPr>
      <w:r>
        <w:rPr>
          <w:rFonts w:eastAsia="Times New Roman" w:cs="Times New Roman" w:ascii="Times New Roman" w:hAnsi="Times New Roman"/>
        </w:rPr>
        <w:tab/>
        <w:t xml:space="preserve">Tarrin blew out his breath, relief flowing through him.  At least she wasn't going to throw things.  He jumped up and followed after her, with the intent of trying to calm her down before she went back to Suld, or even worse, jumped over to their parent's house and told </w:t>
      </w:r>
      <w:r>
        <w:rPr>
          <w:rFonts w:eastAsia="Times New Roman" w:cs="Times New Roman" w:ascii="Times New Roman" w:hAnsi="Times New Roman"/>
          <w:i/>
          <w:iCs/>
        </w:rPr>
        <w:t>them</w:t>
      </w:r>
      <w:r>
        <w:rPr>
          <w:rFonts w:eastAsia="Times New Roman" w:cs="Times New Roman" w:ascii="Times New Roman" w:hAnsi="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had to work for nearly an hour to calm Jenna down, but all in all, he knew he'd gotten off relatively easily in the scope of things.  She'd probably had her fit at the Tower when she realized it was gone.  But that was Ianelle's problem, not 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was not half as easy as Keritanima had made it se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For well over two months, Tarrin labored exhaustively in order to learn the Dwarven language.  At first, he thought it would take little more than two rides, but he had been sorely mistaken.  What made it different was that before, when they learned Sha'Kar from those scrolls, they were learning it from writing that was specifically designed to do so.  But Tarrin was doing it from scratch, armed with little more than a dictionary and a key for knowing the letters of the Dwarven writing system, Duthak.  What that meant was that Tarrin could make out the spelling of the words he saw in his old books and on his Dwarven art, but they did not in any way help him sort out the grammar or rules of language that existed in the Dwarven language.  Those, he had to puzzle out for himself.</w:t>
      </w:r>
    </w:p>
    <w:p>
      <w:pPr>
        <w:pStyle w:val="Normal"/>
        <w:tabs>
          <w:tab w:val="clear" w:pos="720"/>
          <w:tab w:val="left" w:pos="360" w:leader="none"/>
        </w:tabs>
        <w:rPr/>
      </w:pPr>
      <w:r>
        <w:rPr>
          <w:rFonts w:eastAsia="Times New Roman" w:cs="Times New Roman" w:ascii="Times New Roman" w:hAnsi="Times New Roman"/>
        </w:rPr>
        <w:tab/>
        <w:t xml:space="preserve">He could learn easily enough, given that he used the memory spell liberally, but what it didn't take into account was that he often had to compile enough examples of grammar from many different pieces of Dwarven writing, and cross-reference them with word definitions, that it made it very slow going in understanding the language.  None of the languages he knew was in any way similar to Dwarven, so that wasn't any help.  In Selani and Sha'Kar, the verb was always at the end of the sentence or clause.  In the human languages he knew, the verb was followed by the predicate.  But Dwarven was totally backwards.  The verb often came first, the predicate next, and then the subject, usually but not always followed by a linking verb that connected it to the action of the remainder of the clause or sentence.  So what would be </w:t>
      </w:r>
      <w:r>
        <w:rPr>
          <w:rFonts w:eastAsia="Times New Roman" w:cs="Times New Roman" w:ascii="Times New Roman" w:hAnsi="Times New Roman"/>
          <w:i/>
          <w:iCs/>
        </w:rPr>
        <w:t>I went down to the inn for a tankard of ale</w:t>
      </w:r>
      <w:r>
        <w:rPr>
          <w:rFonts w:eastAsia="Times New Roman" w:cs="Times New Roman" w:ascii="Times New Roman" w:hAnsi="Times New Roman"/>
        </w:rPr>
        <w:t xml:space="preserve"> in Sulasian ended up being </w:t>
      </w:r>
      <w:r>
        <w:rPr>
          <w:rFonts w:eastAsia="Times New Roman" w:cs="Times New Roman" w:ascii="Times New Roman" w:hAnsi="Times New Roman"/>
          <w:i/>
          <w:iCs/>
        </w:rPr>
        <w:t>went down to the inn for a tankard of ale, I did</w:t>
      </w:r>
      <w:r>
        <w:rPr>
          <w:rFonts w:eastAsia="Times New Roman" w:cs="Times New Roman" w:ascii="Times New Roman" w:hAnsi="Times New Roman"/>
        </w:rPr>
        <w:t>.  That seemed quite odd to him, but Tarrin had a gift for languages, so he was able to wrap his mind around it much quicker than most others would have, even with the use of the memory spell.</w:t>
      </w:r>
    </w:p>
    <w:p>
      <w:pPr>
        <w:pStyle w:val="Normal"/>
        <w:tabs>
          <w:tab w:val="clear" w:pos="720"/>
          <w:tab w:val="left" w:pos="360" w:leader="none"/>
        </w:tabs>
        <w:rPr/>
      </w:pPr>
      <w:r>
        <w:rPr>
          <w:rFonts w:eastAsia="Times New Roman" w:cs="Times New Roman" w:ascii="Times New Roman" w:hAnsi="Times New Roman"/>
        </w:rPr>
        <w:tab/>
        <w:t xml:space="preserve">The need to research was what slowed him down so greatly.  Had he had all the information he needed laid out for him as it had been in the Sha'Kar scrolls, he would have been done in twenty days.  But for every hour of actual learning he accomplished, it was accompanied by about three hours of careful research.  And what made matters worse, he needed many different examples of Duthak to find similar words, phrases, and clauses that would allow him to identify and understand Dwarven grammar, as well as idioms and sayings that often made no sense to a neophyte speaker without a base of context grounded in the society that created the language, idioms that had a habit of creeping into any language that was even moderately old.  Dwarves were miners and builders, so much of their idioms revolved around the earth, tools, mining, and smithing.  The word </w:t>
      </w:r>
      <w:r>
        <w:rPr>
          <w:rFonts w:eastAsia="Times New Roman" w:cs="Times New Roman" w:ascii="Times New Roman" w:hAnsi="Times New Roman"/>
          <w:i/>
          <w:iCs/>
        </w:rPr>
        <w:t>aroga</w:t>
      </w:r>
      <w:r>
        <w:rPr>
          <w:rFonts w:eastAsia="Times New Roman" w:cs="Times New Roman" w:ascii="Times New Roman" w:hAnsi="Times New Roman"/>
        </w:rPr>
        <w:t xml:space="preserve">, Dwarven for </w:t>
      </w:r>
      <w:r>
        <w:rPr>
          <w:rFonts w:eastAsia="Times New Roman" w:cs="Times New Roman" w:ascii="Times New Roman" w:hAnsi="Times New Roman"/>
          <w:i/>
          <w:iCs/>
        </w:rPr>
        <w:t>hammer</w:t>
      </w:r>
      <w:r>
        <w:rPr>
          <w:rFonts w:eastAsia="Times New Roman" w:cs="Times New Roman" w:ascii="Times New Roman" w:hAnsi="Times New Roman"/>
        </w:rPr>
        <w:t xml:space="preserve">, seemed to show up in almost every phrase, as if they had some religious obligation to say </w:t>
      </w:r>
      <w:r>
        <w:rPr>
          <w:rFonts w:eastAsia="Times New Roman" w:cs="Times New Roman" w:ascii="Times New Roman" w:hAnsi="Times New Roman"/>
          <w:i/>
          <w:iCs/>
        </w:rPr>
        <w:t>aroga</w:t>
      </w:r>
      <w:r>
        <w:rPr>
          <w:rFonts w:eastAsia="Times New Roman" w:cs="Times New Roman" w:ascii="Times New Roman" w:hAnsi="Times New Roman"/>
        </w:rPr>
        <w:t xml:space="preserve"> fifty times a minute.  That made it maddening to try to figure out just which context in which the saying was being used, whether it was an idiom or a saying, or they really just discussed hammers that ofte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uring that time, Tarrin became quite a common sight in both Suld and Dala Yar Arak.  He had need of extensive libraries holding ancient tomes, and those were two of the three best places to find them.  He scoured the library in the Tower like a maid obsessed with cleanliness, going through virtually any book that had examples or passages of Duthak inscribed within them.  The Tower's librarian, a weedy little Sorcerer with thin brown hair and spectacles named Erlo, got quite upset with the Were-cat as he would simply appear within the library, scoop up dozens of books at a time and root through them.  He left a terrible mess behind him every time he visited, and he simply took books out of the library without telling anyone he was taking them.  The high-strung little man had quite a fit every time Tarrin appeared in the doorway, waggling an accusatory finger in the direction of his face and trying to be as inconvenient as possible whenever Tarrin needed questions answered.  The Were-cat endured the treatment for all of two days before he simply hung Erlo in midair in the center of the library and spun him like a top whenever the man didn't immediately and thoroughly answer any question he asked.  The Initiates in the library at that moment thought that to be quite funny until Erlo vomited from the severe spinning, spraying the contents of his stomach all over the library, including all over them.  After that bit of abuse, the Tower's head librarian promptly vanished whenever Tarrin appeared in the librar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fter wringing the Tower's library dry, he turned to the Imperial Library of Dala Yar Arak.  They were quite shocked to see him there, and even more shocked to discover that the flat-eyed Were-cat wasn't about to listen to them when they told him that only nobles, permitted scholars, and staff were allowed entry into the library.  It took them nearly four hours to find and get down the thirty librarians who had tried to get in the Were-cat's way, for he had scattered them all over the library in various states of indisposition when they made the mistake of putting their hands on him.  One unfortunate young woman got hung by her ankles off the ceiling, her feet sunk into the polished marble by Sorcery.  Nobles and scholars gathered under her and gaped, staring the thirty spans up at the hysterical woman who struggled to keep her robe from falling over her hips between very loud screams for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was fully intent on leaving that woman up there until they found some way to get her feet out of the stone, but Shiika had arrived personally when word of his visit reached her in her palace.  The guards who were shadowing the resolute Were-cat bowed and melted away when the Empress of Yar Arak, resplendent in a glowing gold robe and her crown, today gracing the public with her alluringly beautiful human appearance (everyone in the entire Empire knew she was a Demon, but they rightly didn't care, for she was running the Empire better than any human Emperor had for almost two hundred years), her long hair done in loosely tumbled curls that billowed out over her shoulders and down her shapely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never looked up when he caught her foul, inhuman scent, a scent that, over the years and with repeated exposure, he had built up something of a resistance to it.  "What do you want, Shiika?" he asked without looking back at her, taking down another book that had Duthak writing on its spine in the Nonhuman Studies section of the vast library, then turning and seating himself at the table which was between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that's what I'm supposed to ask you," she asked with a winsome chuckle, coming up to the table and sitting on the edge of it, facing him.  He glanced up at her and saw her as he remembered first seeing her, as a breathtakingly lovely woman with red hair.  He knew that she didn't look that way to everyone; one of the aspects of her power as a Succubus was that she always appeared as whatever the onlooker considered to be most attractive.  Tarrin considered red hair to be the most lovely shade of hair on a woman, and so she appeared to his eyes to have red hair.  "Do you mind telling me what was so important that you had to waylay my librarian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got in my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laughed.  "That's no reason to hang them off the ceiling," she said, pointing.  Tarrin glanced up, and saw the thin Arakite woman up there, having lost the battle to keep her robe up because all the blood ran to her head.  She'd been so adamant about keeping her robe down--or up, given her attitude towards the ground--because she hadn't had anything on underneat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rry," he said, absently weaving a spell of Earth.  The rock let go of her feet abruptly, and she screamed quite loudly as she dropped towards the floor.  She was caught by a weave of Air just before she hit the polished granite, and fainted dead away before realizing she was safely down and unharm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know, all you had to do was ask to be allowed in," she said, putting a hand on the table and leaning on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ince when do I ask for anything, Shiika?" he told her, ignoring her and her horrific scent as he turned the page of the book holding Dwarven writing before him, as it had been copied from a wall in a ruin found in the mountains of eastern Yar Ara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certainly true enough," she said with a slight frown.  "What's got you so interested, anyway?" she asked, looking at the book.  "Dwarven?  By the pit, Tarrin, why didn't you say something?  I speak Dwarven.  I can teach it to you."</w:t>
      </w:r>
    </w:p>
    <w:p>
      <w:pPr>
        <w:pStyle w:val="Normal"/>
        <w:tabs>
          <w:tab w:val="clear" w:pos="720"/>
          <w:tab w:val="left" w:pos="360" w:leader="none"/>
        </w:tabs>
        <w:rPr/>
      </w:pPr>
      <w:r>
        <w:rPr>
          <w:rFonts w:eastAsia="Times New Roman" w:cs="Times New Roman" w:ascii="Times New Roman" w:hAnsi="Times New Roman"/>
        </w:rPr>
        <w:tab/>
        <w:t xml:space="preserve">He looked up at her.  "No thanks," he said bluntly.  "I know better than to accept </w:t>
      </w:r>
      <w:r>
        <w:rPr>
          <w:rFonts w:eastAsia="Times New Roman" w:cs="Times New Roman" w:ascii="Times New Roman" w:hAnsi="Times New Roman"/>
          <w:i/>
          <w:iCs/>
        </w:rPr>
        <w:t>any</w:t>
      </w:r>
      <w:r>
        <w:rPr>
          <w:rFonts w:eastAsia="Times New Roman" w:cs="Times New Roman" w:ascii="Times New Roman" w:hAnsi="Times New Roman"/>
        </w:rPr>
        <w:t xml:space="preserve"> kind of assistance from a Demon, Shiika.  I know where that road lead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h, come now, Tarrin," she said sharply.  "You know I wouldn't do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gave her a flat st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chuckled ruefully.  "Okay, okay, so maybe I would," she admitted.  "But I'd never get you, and we'd both have fun for me try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gave her another flat look, then snorted and looked at the book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ince I do have you here, Tarrin, you're going to do something," she said, quite stern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ays you," he countered without looking up.</w:t>
      </w:r>
    </w:p>
    <w:p>
      <w:pPr>
        <w:pStyle w:val="Normal"/>
        <w:tabs>
          <w:tab w:val="clear" w:pos="720"/>
          <w:tab w:val="left" w:pos="360" w:leader="none"/>
        </w:tabs>
        <w:rPr/>
      </w:pPr>
      <w:r>
        <w:rPr>
          <w:rFonts w:eastAsia="Times New Roman" w:cs="Times New Roman" w:ascii="Times New Roman" w:hAnsi="Times New Roman"/>
        </w:rPr>
        <w:tab/>
        <w:t xml:space="preserve">"I'm </w:t>
      </w:r>
      <w:r>
        <w:rPr>
          <w:rFonts w:eastAsia="Times New Roman" w:cs="Times New Roman" w:ascii="Times New Roman" w:hAnsi="Times New Roman"/>
          <w:i/>
          <w:iCs/>
        </w:rPr>
        <w:t>quite</w:t>
      </w:r>
      <w:r>
        <w:rPr>
          <w:rFonts w:eastAsia="Times New Roman" w:cs="Times New Roman" w:ascii="Times New Roman" w:hAnsi="Times New Roman"/>
        </w:rPr>
        <w:t xml:space="preserve"> serious about it," she said with sudden heat, putting her finger under her chin and raising his head so he was looking at her.  "You </w:t>
      </w:r>
      <w:r>
        <w:rPr>
          <w:rFonts w:eastAsia="Times New Roman" w:cs="Times New Roman" w:ascii="Times New Roman" w:hAnsi="Times New Roman"/>
          <w:i/>
          <w:iCs/>
        </w:rPr>
        <w:t>owe</w:t>
      </w:r>
      <w:r>
        <w:rPr>
          <w:rFonts w:eastAsia="Times New Roman" w:cs="Times New Roman" w:ascii="Times New Roman" w:hAnsi="Times New Roman"/>
        </w:rPr>
        <w:t xml:space="preserve"> me, Tarrin, and I always collect on my debt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debt would that be?"</w:t>
      </w:r>
    </w:p>
    <w:p>
      <w:pPr>
        <w:pStyle w:val="Normal"/>
        <w:tabs>
          <w:tab w:val="clear" w:pos="720"/>
          <w:tab w:val="left" w:pos="360" w:leader="none"/>
        </w:tabs>
        <w:rPr/>
      </w:pPr>
      <w:r>
        <w:rPr>
          <w:rFonts w:eastAsia="Times New Roman" w:cs="Times New Roman" w:ascii="Times New Roman" w:hAnsi="Times New Roman"/>
        </w:rPr>
        <w:tab/>
        <w:t xml:space="preserve">"Saving your ass!" she said hotly.  "Those Legions that happen to </w:t>
      </w:r>
      <w:r>
        <w:rPr>
          <w:rFonts w:eastAsia="Times New Roman" w:cs="Times New Roman" w:ascii="Times New Roman" w:hAnsi="Times New Roman"/>
          <w:i/>
          <w:iCs/>
        </w:rPr>
        <w:t>still</w:t>
      </w:r>
      <w:r>
        <w:rPr>
          <w:rFonts w:eastAsia="Times New Roman" w:cs="Times New Roman" w:ascii="Times New Roman" w:hAnsi="Times New Roman"/>
        </w:rPr>
        <w:t xml:space="preserve"> be in Suld didn't come from the gratefulness of my heart!  I sent them there for my own reasons, I'll grant you that, but a Succubus never does </w:t>
      </w:r>
      <w:r>
        <w:rPr>
          <w:rFonts w:eastAsia="Times New Roman" w:cs="Times New Roman" w:ascii="Times New Roman" w:hAnsi="Times New Roman"/>
          <w:i/>
          <w:iCs/>
        </w:rPr>
        <w:t>anything</w:t>
      </w:r>
      <w:r>
        <w:rPr>
          <w:rFonts w:eastAsia="Times New Roman" w:cs="Times New Roman" w:ascii="Times New Roman" w:hAnsi="Times New Roman"/>
        </w:rPr>
        <w:t xml:space="preserve"> for free!  Now then, since I can't seem to get satisfaction out of that miserable little stone wall of a sister of yours, I guess I'll have to take payment from you!"</w:t>
      </w:r>
    </w:p>
    <w:p>
      <w:pPr>
        <w:pStyle w:val="Normal"/>
        <w:tabs>
          <w:tab w:val="clear" w:pos="720"/>
          <w:tab w:val="left" w:pos="360" w:leader="none"/>
        </w:tabs>
        <w:rPr/>
      </w:pPr>
      <w:r>
        <w:rPr>
          <w:rFonts w:eastAsia="Times New Roman" w:cs="Times New Roman" w:ascii="Times New Roman" w:hAnsi="Times New Roman"/>
        </w:rPr>
        <w:tab/>
        <w:t xml:space="preserve">Tarrin was about to say something, but the Goddess interrupted in the recesses of him mind, </w:t>
      </w:r>
      <w:r>
        <w:rPr>
          <w:rFonts w:eastAsia="Times New Roman" w:cs="Times New Roman" w:ascii="Times New Roman" w:hAnsi="Times New Roman"/>
          <w:i/>
          <w:iCs/>
        </w:rPr>
        <w:t>very</w:t>
      </w:r>
      <w:r>
        <w:rPr>
          <w:rFonts w:eastAsia="Times New Roman" w:cs="Times New Roman" w:ascii="Times New Roman" w:hAnsi="Times New Roman"/>
        </w:rPr>
        <w:t xml:space="preserve"> deeply, probably to keep the telepathic Demon from sensing her communication.  </w:t>
      </w:r>
      <w:r>
        <w:rPr>
          <w:rFonts w:eastAsia="Times New Roman" w:cs="Times New Roman" w:ascii="Times New Roman" w:hAnsi="Times New Roman"/>
          <w:i/>
          <w:iCs/>
        </w:rPr>
        <w:t>Drop it,</w:t>
      </w:r>
      <w:r>
        <w:rPr>
          <w:rFonts w:eastAsia="Times New Roman" w:cs="Times New Roman" w:ascii="Times New Roman" w:hAnsi="Times New Roman"/>
        </w:rPr>
        <w:t xml:space="preserve"> she warned.  </w:t>
      </w:r>
      <w:r>
        <w:rPr>
          <w:rFonts w:eastAsia="Times New Roman" w:cs="Times New Roman" w:ascii="Times New Roman" w:hAnsi="Times New Roman"/>
          <w:i/>
          <w:iCs/>
        </w:rPr>
        <w:t>I know what she wants, and it's not an unreasonable request.  Give in.</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ascii="Times New Roman" w:hAnsi="Times New Roman"/>
          <w:i/>
          <w:iCs/>
        </w:rPr>
        <w:tab/>
        <w:t>Bu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i/>
          <w:iCs/>
        </w:rPr>
        <w:tab/>
        <w:t>That was not a request!</w:t>
      </w:r>
      <w:r>
        <w:rPr>
          <w:rFonts w:eastAsia="Times New Roman" w:cs="Times New Roman" w:ascii="Times New Roman" w:hAnsi="Times New Roman"/>
        </w:rPr>
        <w:t xml:space="preserve"> she snapped at him.  </w:t>
      </w:r>
      <w:r>
        <w:rPr>
          <w:rFonts w:eastAsia="Times New Roman" w:cs="Times New Roman" w:ascii="Times New Roman" w:hAnsi="Times New Roman"/>
          <w:i/>
          <w:iCs/>
        </w:rPr>
        <w:t>We're going to have a little talk about this impertinence of yours, kitten.  I gave you an order, now carry it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Feeling quite abashed and contrite, his ears drooped a little before he caught himself and looked up at the suddenly hot-eyed Demoness.  "What were you trying to get out of Jenna?" he asked.</w:t>
      </w:r>
    </w:p>
    <w:p>
      <w:pPr>
        <w:pStyle w:val="Normal"/>
        <w:tabs>
          <w:tab w:val="clear" w:pos="720"/>
          <w:tab w:val="left" w:pos="360" w:leader="none"/>
        </w:tabs>
        <w:rPr/>
      </w:pPr>
      <w:r>
        <w:rPr>
          <w:rFonts w:eastAsia="Times New Roman" w:cs="Times New Roman" w:ascii="Times New Roman" w:hAnsi="Times New Roman"/>
        </w:rPr>
        <w:tab/>
        <w:t xml:space="preserve">"Someone, I don't care who, is going to </w:t>
      </w:r>
      <w:r>
        <w:rPr>
          <w:rFonts w:eastAsia="Times New Roman" w:cs="Times New Roman" w:ascii="Times New Roman" w:hAnsi="Times New Roman"/>
          <w:i/>
          <w:iCs/>
        </w:rPr>
        <w:t>fix my Palace</w:t>
      </w:r>
      <w:r>
        <w:rPr>
          <w:rFonts w:eastAsia="Times New Roman" w:cs="Times New Roman" w:ascii="Times New Roman" w:hAnsi="Times New Roman"/>
        </w:rPr>
        <w:t>!" she screamed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Fix?  What's wrong with it?"</w:t>
      </w:r>
    </w:p>
    <w:p>
      <w:pPr>
        <w:pStyle w:val="Normal"/>
        <w:tabs>
          <w:tab w:val="clear" w:pos="720"/>
          <w:tab w:val="left" w:pos="360" w:leader="none"/>
        </w:tabs>
        <w:rPr/>
      </w:pPr>
      <w:r>
        <w:rPr>
          <w:rFonts w:eastAsia="Times New Roman" w:cs="Times New Roman" w:ascii="Times New Roman" w:hAnsi="Times New Roman"/>
        </w:rPr>
        <w:tab/>
        <w:t xml:space="preserve">"You are!" she shouted even louder, throwing a finger in his face.  "When you </w:t>
      </w:r>
      <w:r>
        <w:rPr>
          <w:rFonts w:eastAsia="Times New Roman" w:cs="Times New Roman" w:ascii="Times New Roman" w:hAnsi="Times New Roman"/>
          <w:i/>
          <w:iCs/>
        </w:rPr>
        <w:t>borrowed</w:t>
      </w:r>
      <w:r>
        <w:rPr>
          <w:rFonts w:eastAsia="Times New Roman" w:cs="Times New Roman" w:ascii="Times New Roman" w:hAnsi="Times New Roman"/>
        </w:rPr>
        <w:t xml:space="preserve"> a certain object from me, Were-cat, you made my entire Palace magic-dead!  I'm sick and tired of not being able to use magic in my own house, so you're going to fix it, and you're going to fix it </w:t>
      </w:r>
      <w:r>
        <w:rPr>
          <w:rFonts w:eastAsia="Times New Roman" w:cs="Times New Roman" w:ascii="Times New Roman" w:hAnsi="Times New Roman"/>
          <w:i/>
          <w:iCs/>
        </w:rPr>
        <w:t>now</w:t>
      </w:r>
      <w:r>
        <w:rPr>
          <w:rFonts w:eastAsia="Times New Roman" w:cs="Times New Roman" w:ascii="Times New Roman" w:hAnsi="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was actually panting.  Obviously, this was something quite serious to her, serious enough to get majorly worked up.  "Oh?  and just what, may I ask, will I get out of it?"</w:t>
      </w:r>
    </w:p>
    <w:p>
      <w:pPr>
        <w:pStyle w:val="Normal"/>
        <w:tabs>
          <w:tab w:val="clear" w:pos="720"/>
          <w:tab w:val="left" w:pos="360" w:leader="none"/>
        </w:tabs>
        <w:rPr/>
      </w:pPr>
      <w:r>
        <w:rPr>
          <w:rFonts w:eastAsia="Times New Roman" w:cs="Times New Roman" w:ascii="Times New Roman" w:hAnsi="Times New Roman"/>
        </w:rPr>
        <w:tab/>
        <w:t xml:space="preserve">She gave him a surprised look, and seemed to be completely at a loss for words.  Her mouth worked a few times with no sound coming from it, then she finally managed to find her voice.  "How </w:t>
      </w:r>
      <w:r>
        <w:rPr>
          <w:rFonts w:eastAsia="Times New Roman" w:cs="Times New Roman" w:ascii="Times New Roman" w:hAnsi="Times New Roman"/>
          <w:i/>
          <w:iCs/>
        </w:rPr>
        <w:t>dare</w:t>
      </w:r>
      <w:r>
        <w:rPr>
          <w:rFonts w:eastAsia="Times New Roman" w:cs="Times New Roman" w:ascii="Times New Roman" w:hAnsi="Times New Roman"/>
        </w:rPr>
        <w:t xml:space="preserve"> you demand anything in return for fixing what </w:t>
      </w:r>
      <w:r>
        <w:rPr>
          <w:rFonts w:eastAsia="Times New Roman" w:cs="Times New Roman" w:ascii="Times New Roman" w:hAnsi="Times New Roman"/>
          <w:i/>
          <w:iCs/>
        </w:rPr>
        <w:t>you</w:t>
      </w:r>
      <w:r>
        <w:rPr>
          <w:rFonts w:eastAsia="Times New Roman" w:cs="Times New Roman" w:ascii="Times New Roman" w:hAnsi="Times New Roman"/>
        </w:rPr>
        <w:t xml:space="preserve"> broke, and after you're already so far in debt to me!" she screamed emotionally.  For some odd reason, he was enjoying seeing the always-cool Shiika suddenly get all bent out of shape.  He'd never seen her mad before, and he found it to be strangely funn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put his elbow on the table and put his chin in his palm, looking over at her.  "Do tell," he said mildly, his tail slashing behind him, betraying his mirth.  "Explain to me why I'm so indebted to you, and maybe we'll talk about it."</w:t>
      </w:r>
    </w:p>
    <w:p>
      <w:pPr>
        <w:pStyle w:val="Normal"/>
        <w:tabs>
          <w:tab w:val="clear" w:pos="720"/>
          <w:tab w:val="left" w:pos="360" w:leader="none"/>
        </w:tabs>
        <w:rPr/>
      </w:pPr>
      <w:r>
        <w:rPr>
          <w:rFonts w:eastAsia="Times New Roman" w:cs="Times New Roman" w:ascii="Times New Roman" w:hAnsi="Times New Roman"/>
        </w:rPr>
        <w:tab/>
        <w:t xml:space="preserve">She glared at him, then suddenly exploded into laughter.  "You're </w:t>
      </w:r>
      <w:r>
        <w:rPr>
          <w:rFonts w:eastAsia="Times New Roman" w:cs="Times New Roman" w:ascii="Times New Roman" w:hAnsi="Times New Roman"/>
          <w:i/>
          <w:iCs/>
        </w:rPr>
        <w:t>playing</w:t>
      </w:r>
      <w:r>
        <w:rPr>
          <w:rFonts w:eastAsia="Times New Roman" w:cs="Times New Roman" w:ascii="Times New Roman" w:hAnsi="Times New Roman"/>
        </w:rPr>
        <w:t xml:space="preserve"> with me!" she realized, putting a delicate hand to her upper chest as she laughed.  "So you'll do it?  You'll fix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gree that it wipes the slate clean, and it's a deal," he countered.</w:t>
      </w:r>
    </w:p>
    <w:p>
      <w:pPr>
        <w:pStyle w:val="Normal"/>
        <w:tabs>
          <w:tab w:val="clear" w:pos="720"/>
          <w:tab w:val="left" w:pos="360" w:leader="none"/>
        </w:tabs>
        <w:rPr/>
      </w:pPr>
      <w:r>
        <w:rPr>
          <w:rFonts w:eastAsia="Times New Roman" w:cs="Times New Roman" w:ascii="Times New Roman" w:hAnsi="Times New Roman"/>
        </w:rPr>
        <w:tab/>
        <w:t xml:space="preserve">"Here now, it's not worth </w:t>
      </w:r>
      <w:r>
        <w:rPr>
          <w:rFonts w:eastAsia="Times New Roman" w:cs="Times New Roman" w:ascii="Times New Roman" w:hAnsi="Times New Roman"/>
          <w:i/>
          <w:iCs/>
        </w:rPr>
        <w:t>that</w:t>
      </w:r>
      <w:r>
        <w:rPr>
          <w:rFonts w:eastAsia="Times New Roman" w:cs="Times New Roman" w:ascii="Times New Roman" w:hAnsi="Times New Roman"/>
        </w:rPr>
        <w:t>," she suddenly flared.  "Your sister is in quite deeply to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s entirely up to you, Shiika," he told her, "but I'm not budging.  Call it even-up, or continue to go outside to practice your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on't bargain with me, Tarrin," she said in a dangerously eager voice.  "You won't like what you get out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She's too right there, kitten.  Just say you'll do it, and </w:t>
      </w:r>
      <w:r>
        <w:rPr>
          <w:rFonts w:eastAsia="Times New Roman" w:cs="Times New Roman" w:ascii="Times New Roman" w:hAnsi="Times New Roman"/>
        </w:rPr>
        <w:t>do not</w:t>
      </w:r>
      <w:r>
        <w:rPr>
          <w:rFonts w:eastAsia="Times New Roman" w:cs="Times New Roman" w:ascii="Times New Roman" w:hAnsi="Times New Roman"/>
          <w:i/>
          <w:iCs/>
        </w:rPr>
        <w:t xml:space="preserve"> say it like it's the completion of some kind of bargain.  Tell you you'll do what she asked as a favor, no more, no less.  You don't know what you're about to get into if you try to bargain with her.  That's how she works, and I worked too hard on you to lose you to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didn't reply, only gave Shiika a steady look and nodded.  "As a favor to you, I'll do what you ask," he said quickly and care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gave him a sudden look, then frowned.  "I know you're around here somewhere, Niami!" she called towards the ceiling, smacking her palms on the table .  "He wouldn't have got out of that so neatly if you hadn't have had a hand in there somewhere!"</w:t>
      </w:r>
    </w:p>
    <w:p>
      <w:pPr>
        <w:pStyle w:val="Normal"/>
        <w:tabs>
          <w:tab w:val="clear" w:pos="720"/>
          <w:tab w:val="left" w:pos="360" w:leader="none"/>
        </w:tabs>
        <w:rPr/>
      </w:pPr>
      <w:r>
        <w:rPr>
          <w:rFonts w:eastAsia="Times New Roman" w:cs="Times New Roman" w:ascii="Times New Roman" w:hAnsi="Times New Roman"/>
        </w:rPr>
        <w:tab/>
      </w:r>
      <w:r>
        <w:rPr>
          <w:rFonts w:eastAsia="Times New Roman" w:cs="Times New Roman" w:ascii="Times New Roman" w:hAnsi="Times New Roman"/>
          <w:i/>
          <w:iCs/>
        </w:rPr>
        <w:t xml:space="preserve">I do so </w:t>
      </w:r>
      <w:r>
        <w:rPr>
          <w:rFonts w:eastAsia="Times New Roman" w:cs="Times New Roman" w:ascii="Times New Roman" w:hAnsi="Times New Roman"/>
        </w:rPr>
        <w:t>love</w:t>
      </w:r>
      <w:r>
        <w:rPr>
          <w:rFonts w:eastAsia="Times New Roman" w:cs="Times New Roman" w:ascii="Times New Roman" w:hAnsi="Times New Roman"/>
          <w:i/>
          <w:iCs/>
        </w:rPr>
        <w:t xml:space="preserve"> it when she gets mad,</w:t>
      </w:r>
      <w:r>
        <w:rPr>
          <w:rFonts w:eastAsia="Times New Roman" w:cs="Times New Roman" w:ascii="Times New Roman" w:hAnsi="Times New Roman"/>
        </w:rPr>
        <w:t xml:space="preserve"> the Goddess said with ultimate satisfa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heard that!" Shiika shouted in an ugly tone.</w:t>
      </w:r>
    </w:p>
    <w:p>
      <w:pPr>
        <w:pStyle w:val="Normal"/>
        <w:tabs>
          <w:tab w:val="clear" w:pos="720"/>
          <w:tab w:val="left" w:pos="360" w:leader="none"/>
        </w:tabs>
        <w:rPr/>
      </w:pPr>
      <w:r>
        <w:rPr>
          <w:rFonts w:eastAsia="Times New Roman" w:cs="Times New Roman" w:ascii="Times New Roman" w:hAnsi="Times New Roman"/>
        </w:rPr>
        <w:tab/>
        <w:t xml:space="preserve">The Goddess' silvery laughter retreated from his mind as she withdrew from him, and Shiika gave Tarrin a dangerous look when she saw his narrow-eyed amusement.  "I </w:t>
      </w:r>
      <w:r>
        <w:rPr>
          <w:rFonts w:eastAsia="Times New Roman" w:cs="Times New Roman" w:ascii="Times New Roman" w:hAnsi="Times New Roman"/>
          <w:i/>
          <w:iCs/>
        </w:rPr>
        <w:t>hate</w:t>
      </w:r>
      <w:r>
        <w:rPr>
          <w:rFonts w:eastAsia="Times New Roman" w:cs="Times New Roman" w:ascii="Times New Roman" w:hAnsi="Times New Roman"/>
        </w:rPr>
        <w:t xml:space="preserve"> it when she cheats!" she complained.  "She does that with Jenna all the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s just keeping us safe from you, Shiika," Tarrin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d have more fun with me than with her, that's for sure," she told him, regaining her composure and standing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a matter of opinion," he answered.  "Let's go get this overwith.  I have things to do."</w:t>
      </w:r>
    </w:p>
    <w:p>
      <w:pPr>
        <w:pStyle w:val="Normal"/>
        <w:tabs>
          <w:tab w:val="clear" w:pos="720"/>
          <w:tab w:val="left" w:pos="360" w:leader="none"/>
        </w:tabs>
        <w:rPr/>
      </w:pPr>
      <w:r>
        <w:rPr>
          <w:rFonts w:eastAsia="Times New Roman" w:cs="Times New Roman" w:ascii="Times New Roman" w:hAnsi="Times New Roman"/>
        </w:rPr>
        <w:tab/>
        <w:t xml:space="preserve">Fixing the Palace was actually alot easier than he thought it might be, when he first surveyed the problem.  Tarrin had pulled the strands away from the Palace, and had never set them right.  He remembered doing that, doing it to rob the </w:t>
      </w:r>
      <w:r>
        <w:rPr>
          <w:rFonts w:eastAsia="Times New Roman" w:cs="Times New Roman" w:ascii="Times New Roman" w:hAnsi="Times New Roman"/>
          <w:i/>
          <w:iCs/>
        </w:rPr>
        <w:t>glabrezu</w:t>
      </w:r>
      <w:r>
        <w:rPr>
          <w:rFonts w:eastAsia="Times New Roman" w:cs="Times New Roman" w:ascii="Times New Roman" w:hAnsi="Times New Roman"/>
        </w:rPr>
        <w:t xml:space="preserve"> of its magical powers, which levelled the battlefield between them.  It seemed a bit challenging at first, because of the number of strands he'd have to move around to get them all where they were supposed to be, but his powers as a </w:t>
      </w:r>
      <w:r>
        <w:rPr>
          <w:rFonts w:eastAsia="Times New Roman" w:cs="Times New Roman" w:ascii="Times New Roman" w:hAnsi="Times New Roman"/>
          <w:i/>
          <w:iCs/>
        </w:rPr>
        <w:t>sui'kun</w:t>
      </w:r>
      <w:r>
        <w:rPr>
          <w:rFonts w:eastAsia="Times New Roman" w:cs="Times New Roman" w:ascii="Times New Roman" w:hAnsi="Times New Roman"/>
        </w:rPr>
        <w:t xml:space="preserve"> were more than up to the task.  It only took a couple of moments, as he quickly and expertly put every strand back where it belonged, being able to sense how they were orginally arrayed though some kind of innate understanding, probably tied up with his pow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re," he said absently, motioning towards the vast Palace.  "Can I go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es!" she said happily, clapping her hands.  "In fact, I'll tell the librarians you're to be allowed access to the library!  Thank you!" she said with a great deal of actual sincerity as she rushed towards her monstrous home, laughing like a little girl chasing a puppy.</w:t>
      </w:r>
    </w:p>
    <w:p>
      <w:pPr>
        <w:pStyle w:val="Normal"/>
        <w:tabs>
          <w:tab w:val="clear" w:pos="720"/>
          <w:tab w:val="left" w:pos="360" w:leader="none"/>
        </w:tabs>
        <w:rPr/>
      </w:pPr>
      <w:r>
        <w:rPr>
          <w:rFonts w:eastAsia="Times New Roman" w:cs="Times New Roman" w:ascii="Times New Roman" w:hAnsi="Times New Roman"/>
        </w:rPr>
        <w:tab/>
        <w:t xml:space="preserve">Tarrin watched her go, her guards chasing after her in confusion, and blew out his breath.  Demons were </w:t>
      </w:r>
      <w:r>
        <w:rPr>
          <w:rFonts w:eastAsia="Times New Roman" w:cs="Times New Roman" w:ascii="Times New Roman" w:hAnsi="Times New Roman"/>
          <w:i/>
          <w:iCs/>
        </w:rPr>
        <w:t>weird</w:t>
      </w:r>
      <w:r>
        <w:rPr>
          <w:rFonts w:eastAsia="Times New Roman" w:cs="Times New Roman" w:ascii="Times New Roman" w:hAnsi="Times New Roman"/>
        </w:rPr>
        <w:t>.</w:t>
      </w:r>
    </w:p>
    <w:p>
      <w:pPr>
        <w:pStyle w:val="Normal"/>
        <w:tabs>
          <w:tab w:val="clear" w:pos="720"/>
          <w:tab w:val="left" w:pos="360" w:leader="none"/>
        </w:tabs>
        <w:rPr/>
      </w:pPr>
      <w:r>
        <w:rPr>
          <w:rFonts w:eastAsia="Times New Roman" w:cs="Times New Roman" w:ascii="Times New Roman" w:hAnsi="Times New Roman"/>
        </w:rPr>
        <w:tab/>
        <w:t xml:space="preserve">Having </w:t>
      </w:r>
      <w:r>
        <w:rPr>
          <w:rFonts w:eastAsia="Times New Roman" w:cs="Times New Roman" w:ascii="Times New Roman" w:hAnsi="Times New Roman"/>
          <w:i/>
          <w:iCs/>
        </w:rPr>
        <w:t>legal</w:t>
      </w:r>
      <w:r>
        <w:rPr>
          <w:rFonts w:eastAsia="Times New Roman" w:cs="Times New Roman" w:ascii="Times New Roman" w:hAnsi="Times New Roman"/>
        </w:rPr>
        <w:t xml:space="preserve"> access to the Imperial Library helped him along quite a bit, at least after the librarians all lost their fear of him.  That took a few days.  But once they were willing to help him, they proved to be indispensible, finding the books he needed and arraying them before him.  He had asked for books holding the old Duthak language, and they had responded quite admirably, even going into their precious stores of truly ancient books and bringing him actual Dwarven books, all of them at least five thousand years old, written in Duthak.  They were very brittle and fragile, and the librarians apologized endlessly when they explained that he simply couldn't take them out of the library, that they were just too delicate to be carried around or banged about.  Usually he completely ignored it when people told him he couldn't do something, but one look at those books told him that in this case, they were more than right.  He wouldn't destroy those books, not when he needed what they held...and taking them out of the library </w:t>
      </w:r>
      <w:r>
        <w:rPr>
          <w:rFonts w:eastAsia="Times New Roman" w:cs="Times New Roman" w:ascii="Times New Roman" w:hAnsi="Times New Roman"/>
          <w:i/>
          <w:iCs/>
        </w:rPr>
        <w:t>would</w:t>
      </w:r>
      <w:r>
        <w:rPr>
          <w:rFonts w:eastAsia="Times New Roman" w:cs="Times New Roman" w:ascii="Times New Roman" w:hAnsi="Times New Roman"/>
        </w:rPr>
        <w:t xml:space="preserve"> destroy them.  He thought they were going to kiss him whem he Conjured a few empty books and then used Sorcery to transcribe the entirety of one book into the new book.  It was the spell that Keritanima had invented, that copied the entirety of a book into a new book with such perfect precision that even the ink blots and stains were transcribed, creating a totally faithful reproduction.  He got mobbed by the librarians as they asked him to do that for some of their most ancient tomes, books so old that they feared to even move them, because they were all deathly afraid they would disintegrate and that what they held would be forever lost to posterity.  He could see the sincerity in their eyes when they begged for his help, but he simply didn't have time to do that for them, and it took him a while to explain that.  But he </w:t>
      </w:r>
      <w:r>
        <w:rPr>
          <w:rFonts w:eastAsia="Times New Roman" w:cs="Times New Roman" w:ascii="Times New Roman" w:hAnsi="Times New Roman"/>
          <w:i/>
          <w:iCs/>
        </w:rPr>
        <w:t>did</w:t>
      </w:r>
      <w:r>
        <w:rPr>
          <w:rFonts w:eastAsia="Times New Roman" w:cs="Times New Roman" w:ascii="Times New Roman" w:hAnsi="Times New Roman"/>
        </w:rPr>
        <w:t xml:space="preserve"> promise to see if there wasn't something he could do.  After all, they had all been quite helpful to him, even though they didn't have to be, and he felt that a little reciprocation would only be fair.</w:t>
      </w:r>
    </w:p>
    <w:p>
      <w:pPr>
        <w:pStyle w:val="Normal"/>
        <w:tabs>
          <w:tab w:val="clear" w:pos="720"/>
          <w:tab w:val="left" w:pos="360" w:leader="none"/>
        </w:tabs>
        <w:rPr/>
      </w:pPr>
      <w:r>
        <w:rPr>
          <w:rFonts w:eastAsia="Times New Roman" w:cs="Times New Roman" w:ascii="Times New Roman" w:hAnsi="Times New Roman"/>
        </w:rPr>
        <w:tab/>
        <w:t xml:space="preserve">Tarrin's solution was a simple one.  The next day, when he arrived at the library at around noon, he had someone else with him.  It was Sevren, one of the few </w:t>
      </w:r>
      <w:r>
        <w:rPr>
          <w:rFonts w:eastAsia="Times New Roman" w:cs="Times New Roman" w:ascii="Times New Roman" w:hAnsi="Times New Roman"/>
          <w:i/>
          <w:iCs/>
        </w:rPr>
        <w:t>katzh-dashi</w:t>
      </w:r>
      <w:r>
        <w:rPr>
          <w:rFonts w:eastAsia="Times New Roman" w:cs="Times New Roman" w:ascii="Times New Roman" w:hAnsi="Times New Roman"/>
        </w:rPr>
        <w:t xml:space="preserve"> from the Tower that Tarrin both liked and trusted, and the spectacled Sorcerer had already been briefed as to what Tarrin wanted him to do.  Sevren was more than happy to oblige, and he went with the librarians down into the basement, looking as if they would carry him if he asked it of them, as Tarrin returned to copy more books of Duthak for his personal use.  Tarrin had trained Sevren in the use of the spell, and he proved to be quite adept at it, being capable of casting it many, many times over the day without it exhausting him.</w:t>
      </w:r>
    </w:p>
    <w:p>
      <w:pPr>
        <w:pStyle w:val="Normal"/>
        <w:tabs>
          <w:tab w:val="clear" w:pos="720"/>
          <w:tab w:val="left" w:pos="360" w:leader="none"/>
        </w:tabs>
        <w:rPr/>
      </w:pPr>
      <w:r>
        <w:rPr>
          <w:rFonts w:eastAsia="Times New Roman" w:cs="Times New Roman" w:ascii="Times New Roman" w:hAnsi="Times New Roman"/>
        </w:rPr>
        <w:tab/>
        <w:t xml:space="preserve">For seven days, Sevren came with Tarrin every day when he visited the library, and he dutifully copied the library's most ancient tomes into new books for them while Tarrin gleaned what he wanted from the library.  They had to furnish blank books, often having to search quite a bit to find one large enough or big enough to accommodate the copying--the reproductions were </w:t>
      </w:r>
      <w:r>
        <w:rPr>
          <w:rFonts w:eastAsia="Times New Roman" w:cs="Times New Roman" w:ascii="Times New Roman" w:hAnsi="Times New Roman"/>
          <w:i/>
          <w:iCs/>
        </w:rPr>
        <w:t>totally</w:t>
      </w:r>
      <w:r>
        <w:rPr>
          <w:rFonts w:eastAsia="Times New Roman" w:cs="Times New Roman" w:ascii="Times New Roman" w:hAnsi="Times New Roman"/>
        </w:rPr>
        <w:t xml:space="preserve"> faithful, even down to the length and width of the writing on the pages, so they had to have books with both enough pages and pages wide and long enough to accept the reproduction.  Sevren struck up a few close friendships with the librarians, the librarians acted as if they worshipped the ground he and Tarrin walked upon, and Tarrin got exactly what he wanted, when he wanted it, and how much of it he wanted every time he visited the library after that.</w:t>
      </w:r>
    </w:p>
    <w:p>
      <w:pPr>
        <w:pStyle w:val="Normal"/>
        <w:tabs>
          <w:tab w:val="clear" w:pos="720"/>
          <w:tab w:val="left" w:pos="360" w:leader="none"/>
        </w:tabs>
        <w:rPr/>
      </w:pPr>
      <w:r>
        <w:rPr>
          <w:rFonts w:eastAsia="Times New Roman" w:cs="Times New Roman" w:ascii="Times New Roman" w:hAnsi="Times New Roman"/>
        </w:rPr>
        <w:tab/>
        <w:t xml:space="preserve">Tarrin's burgeoning library quickly overflowed his study, leaving him with something of a dilemma.  He needed all his books, yet he had nowhere to put them, not without knocking out walls to increase the size of his study.  The Goddess engineered a solution, offering to build him a truly vast study and library under the basement, where he would have almost unlimited room to expand.  He agreed immediately, and the next morning, a new staircase was sitting inside the large closet in his room, that led down under the cellar and into a cavernous chamber lined with dark stone blocks, that was perfectly dry, cool, and illuminated with glowglobes that hovered near the twenty span-high ceiling.  There were several tables near stack after stack of bookshelves, both lining the walls and standing free in orderly rows behind the open floorspace.  A large basalt desk stood beyond the tables, with a bookshelf behind it giving it the sense of sitting at the back of a room, tables and a desk that were all created to suit someone of his size.  The oversized furniture and empty bookshelves--enough for ten thousand books--definitely gave the place the feeling that it was </w:t>
      </w:r>
      <w:r>
        <w:rPr>
          <w:rFonts w:eastAsia="Times New Roman" w:cs="Times New Roman" w:ascii="Times New Roman" w:hAnsi="Times New Roman"/>
          <w:i/>
          <w:iCs/>
        </w:rPr>
        <w:t>his</w:t>
      </w:r>
      <w:r>
        <w:rPr>
          <w:rFonts w:eastAsia="Times New Roman" w:cs="Times New Roman" w:ascii="Times New Roman" w:hAnsi="Times New Roman"/>
        </w:rPr>
        <w:t xml:space="preserve"> space, </w:t>
      </w:r>
      <w:r>
        <w:rPr>
          <w:rFonts w:eastAsia="Times New Roman" w:cs="Times New Roman" w:ascii="Times New Roman" w:hAnsi="Times New Roman"/>
          <w:i/>
          <w:iCs/>
        </w:rPr>
        <w:t>his</w:t>
      </w:r>
      <w:r>
        <w:rPr>
          <w:rFonts w:eastAsia="Times New Roman" w:cs="Times New Roman" w:ascii="Times New Roman" w:hAnsi="Times New Roman"/>
        </w:rPr>
        <w:t xml:space="preserve"> library, for the chairs were so large that most humans wouldn't be able to sit in it with both their legs dangling and their backs resting against the back of the chair.</w:t>
      </w:r>
    </w:p>
    <w:p>
      <w:pPr>
        <w:pStyle w:val="Normal"/>
        <w:tabs>
          <w:tab w:val="clear" w:pos="720"/>
          <w:tab w:val="left" w:pos="360" w:leader="none"/>
        </w:tabs>
        <w:rPr/>
      </w:pPr>
      <w:r>
        <w:rPr>
          <w:rFonts w:eastAsia="Times New Roman" w:cs="Times New Roman" w:ascii="Times New Roman" w:hAnsi="Times New Roman"/>
        </w:rPr>
        <w:tab/>
        <w:t xml:space="preserve">Most of his family and friends never seemed to notice how uncomfortable Tarrin was sitting on small furniture, mainly because he was so flexible and so sleek, capable of scrunching himself up enough to sit down on a human-sized chair, and not so bulky that he took up much more room than a human did.  He was able to sit in human-sized furniture, but it was never easy, and it never failed to seriously kink his tail.  These chairs and tables were sized for </w:t>
      </w:r>
      <w:r>
        <w:rPr>
          <w:rFonts w:eastAsia="Times New Roman" w:cs="Times New Roman" w:ascii="Times New Roman" w:hAnsi="Times New Roman"/>
          <w:i/>
          <w:iCs/>
        </w:rPr>
        <w:t>him</w:t>
      </w:r>
      <w:r>
        <w:rPr>
          <w:rFonts w:eastAsia="Times New Roman" w:cs="Times New Roman" w:ascii="Times New Roman" w:hAnsi="Times New Roman"/>
        </w:rPr>
        <w:t>, as was the bed and a chair in his room and the chair and table in his study.</w:t>
      </w:r>
    </w:p>
    <w:p>
      <w:pPr>
        <w:pStyle w:val="Normal"/>
        <w:tabs>
          <w:tab w:val="clear" w:pos="720"/>
          <w:tab w:val="left" w:pos="360" w:leader="none"/>
        </w:tabs>
        <w:rPr/>
      </w:pPr>
      <w:r>
        <w:rPr>
          <w:rFonts w:eastAsia="Times New Roman" w:cs="Times New Roman" w:ascii="Times New Roman" w:hAnsi="Times New Roman"/>
        </w:rPr>
        <w:tab/>
        <w:t xml:space="preserve">Almost immediately, Tarrin fell in love with the place.  It was </w:t>
      </w:r>
      <w:r>
        <w:rPr>
          <w:rFonts w:eastAsia="Times New Roman" w:cs="Times New Roman" w:ascii="Times New Roman" w:hAnsi="Times New Roman"/>
          <w:i/>
          <w:iCs/>
        </w:rPr>
        <w:t>perfect</w:t>
      </w:r>
      <w:r>
        <w:rPr>
          <w:rFonts w:eastAsia="Times New Roman" w:cs="Times New Roman" w:ascii="Times New Roman" w:hAnsi="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eritanima seemed quite impressed with it when she visited--in person--later that morning.  She nosed around critically, then nodded.  "Nice," she said.  "But the chairs are too big."</w:t>
      </w:r>
    </w:p>
    <w:p>
      <w:pPr>
        <w:pStyle w:val="Normal"/>
        <w:tabs>
          <w:tab w:val="clear" w:pos="720"/>
          <w:tab w:val="left" w:pos="360" w:leader="none"/>
        </w:tabs>
        <w:rPr/>
      </w:pPr>
      <w:r>
        <w:rPr>
          <w:rFonts w:eastAsia="Times New Roman" w:cs="Times New Roman" w:ascii="Times New Roman" w:hAnsi="Times New Roman"/>
        </w:rPr>
        <w:tab/>
        <w:t xml:space="preserve">"Too big for </w:t>
      </w:r>
      <w:r>
        <w:rPr>
          <w:rFonts w:eastAsia="Times New Roman" w:cs="Times New Roman" w:ascii="Times New Roman" w:hAnsi="Times New Roman"/>
          <w:i/>
          <w:iCs/>
        </w:rPr>
        <w:t>you</w:t>
      </w:r>
      <w:r>
        <w:rPr>
          <w:rFonts w:eastAsia="Times New Roman" w:cs="Times New Roman" w:ascii="Times New Roman" w:hAnsi="Times New Roman"/>
        </w:rPr>
        <w:t>," he pointed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right, too big for me, but you could use a few more for those of us of a normal size," she win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Fine.  I'll make them booster seats, so you can see the top of the t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flared slightly, then laughed.  "I could see the top of the table in a normal chair.  It would just be at my chest," she correct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grow s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stuck her tongue out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ow's Rallix?" he asked, ignoring her childish respon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s fine," she said brightly.  "He had to do a little stomping on a few noble houses yesterday, but it wasn't anything he couldn't hand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ought he left the stomping to you."</w:t>
      </w:r>
    </w:p>
    <w:p>
      <w:pPr>
        <w:pStyle w:val="Normal"/>
        <w:tabs>
          <w:tab w:val="clear" w:pos="720"/>
          <w:tab w:val="left" w:pos="360" w:leader="none"/>
        </w:tabs>
        <w:rPr/>
      </w:pPr>
      <w:r>
        <w:rPr>
          <w:rFonts w:eastAsia="Times New Roman" w:cs="Times New Roman" w:ascii="Times New Roman" w:hAnsi="Times New Roman"/>
        </w:rPr>
        <w:tab/>
        <w:t xml:space="preserve">"Usually he does, but I was busy with another round of trade negotiations with that </w:t>
      </w:r>
      <w:r>
        <w:rPr>
          <w:rFonts w:eastAsia="Times New Roman" w:cs="Times New Roman" w:ascii="Times New Roman" w:hAnsi="Times New Roman"/>
          <w:i/>
          <w:iCs/>
        </w:rPr>
        <w:t>woman</w:t>
      </w:r>
      <w:r>
        <w:rPr>
          <w:rFonts w:eastAsia="Times New Roman" w:cs="Times New Roman" w:ascii="Times New Roman" w:hAnsi="Times New Roman"/>
        </w:rPr>
        <w:t>," she said, bristling.</w:t>
      </w:r>
    </w:p>
    <w:p>
      <w:pPr>
        <w:pStyle w:val="Normal"/>
        <w:tabs>
          <w:tab w:val="clear" w:pos="720"/>
          <w:tab w:val="left" w:pos="360" w:leader="none"/>
        </w:tabs>
        <w:rPr/>
      </w:pPr>
      <w:r>
        <w:rPr>
          <w:rFonts w:eastAsia="Times New Roman" w:cs="Times New Roman" w:ascii="Times New Roman" w:hAnsi="Times New Roman"/>
        </w:rPr>
        <w:tab/>
      </w:r>
      <w:r>
        <w:rPr>
          <w:rFonts w:eastAsia="Times New Roman" w:cs="Times New Roman" w:ascii="Times New Roman" w:hAnsi="Times New Roman"/>
          <w:i/>
          <w:iCs/>
        </w:rPr>
        <w:t>That woman</w:t>
      </w:r>
      <w:r>
        <w:rPr>
          <w:rFonts w:eastAsia="Times New Roman" w:cs="Times New Roman" w:ascii="Times New Roman" w:hAnsi="Times New Roman"/>
        </w:rPr>
        <w:t xml:space="preserve"> was Shiika.  "I saw her last ride," he mentio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told me.  What were you doing in Dala Yar Ara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needed some books, because I hit a dead end at the library in the Tower," he told her.  "I need to bring them down here," he said absently.  A rather high-energy Summoning later, his books were occupying the shelves nearest his desk, and his Dwarven art and artifacts were laid out neatly on tables and in the larger bookshelves that would hold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stole books from the Imperial Library?" she asked in sudden surprise, then she laughed delightedly.</w:t>
      </w:r>
    </w:p>
    <w:p>
      <w:pPr>
        <w:pStyle w:val="Normal"/>
        <w:tabs>
          <w:tab w:val="clear" w:pos="720"/>
          <w:tab w:val="left" w:pos="360" w:leader="none"/>
        </w:tabs>
        <w:rPr/>
      </w:pPr>
      <w:r>
        <w:rPr>
          <w:rFonts w:eastAsia="Times New Roman" w:cs="Times New Roman" w:ascii="Times New Roman" w:hAnsi="Times New Roman"/>
        </w:rPr>
        <w:tab/>
        <w:t xml:space="preserve">"I </w:t>
      </w:r>
      <w:r>
        <w:rPr>
          <w:rFonts w:eastAsia="Times New Roman" w:cs="Times New Roman" w:ascii="Times New Roman" w:hAnsi="Times New Roman"/>
          <w:i/>
          <w:iCs/>
        </w:rPr>
        <w:t>copied</w:t>
      </w:r>
      <w:r>
        <w:rPr>
          <w:rFonts w:eastAsia="Times New Roman" w:cs="Times New Roman" w:ascii="Times New Roman" w:hAnsi="Times New Roman"/>
        </w:rPr>
        <w:t xml:space="preserve"> them," he correc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till studying Duthak?" she asked, walking over and picking up one of the books.  "Nevermind, see you are," she added.  "How's it go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lowly," he answered.  "I've had to do most of the work to decipher the language myself.  It's taken alot more studying than I expec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can't be that hard a writing syst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finished Duthak last month.  I'm working on Dwarven now, not just Dutha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h, now that I can understand," she nodded.  "I wonder how it got the name Duthak."</w:t>
      </w:r>
    </w:p>
    <w:p>
      <w:pPr>
        <w:pStyle w:val="Normal"/>
        <w:tabs>
          <w:tab w:val="clear" w:pos="720"/>
          <w:tab w:val="left" w:pos="360" w:leader="none"/>
        </w:tabs>
        <w:rPr/>
      </w:pPr>
      <w:r>
        <w:rPr>
          <w:rFonts w:eastAsia="Times New Roman" w:cs="Times New Roman" w:ascii="Times New Roman" w:hAnsi="Times New Roman"/>
        </w:rPr>
        <w:tab/>
        <w:t xml:space="preserve">"Because that's what the Dwarves called themselves.  The </w:t>
      </w:r>
      <w:r>
        <w:rPr>
          <w:rFonts w:eastAsia="Times New Roman" w:cs="Times New Roman" w:ascii="Times New Roman" w:hAnsi="Times New Roman"/>
          <w:i/>
          <w:iCs/>
        </w:rPr>
        <w:t>Duthakar</w:t>
      </w:r>
      <w:r>
        <w:rPr>
          <w:rFonts w:eastAsia="Times New Roman" w:cs="Times New Roman" w:ascii="Times New Roman" w:hAnsi="Times New Roman"/>
        </w:rPr>
        <w:t xml:space="preserve">, or </w:t>
      </w:r>
      <w:r>
        <w:rPr>
          <w:rFonts w:eastAsia="Times New Roman" w:cs="Times New Roman" w:ascii="Times New Roman" w:hAnsi="Times New Roman"/>
          <w:i/>
          <w:iCs/>
        </w:rPr>
        <w:t>Duthak</w:t>
      </w:r>
      <w:r>
        <w:rPr>
          <w:rFonts w:eastAsia="Times New Roman" w:cs="Times New Roman" w:ascii="Times New Roman" w:hAnsi="Times New Roman"/>
        </w:rPr>
        <w:t xml:space="preserve"> in the singular.  What we call Duthak simply meant </w:t>
      </w:r>
      <w:r>
        <w:rPr>
          <w:rFonts w:eastAsia="Times New Roman" w:cs="Times New Roman" w:ascii="Times New Roman" w:hAnsi="Times New Roman"/>
          <w:i/>
          <w:iCs/>
        </w:rPr>
        <w:t>Dwarven</w:t>
      </w:r>
      <w:r>
        <w:rPr>
          <w:rFonts w:eastAsia="Times New Roman" w:cs="Times New Roman" w:ascii="Times New Roman" w:hAnsi="Times New Roman"/>
        </w:rPr>
        <w:t xml:space="preserve"> in their langu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didn't call themselves Dwarves?" Keritanima asked in surprise.</w:t>
      </w:r>
    </w:p>
    <w:p>
      <w:pPr>
        <w:pStyle w:val="Normal"/>
        <w:tabs>
          <w:tab w:val="clear" w:pos="720"/>
          <w:tab w:val="left" w:pos="360" w:leader="none"/>
        </w:tabs>
        <w:rPr/>
      </w:pPr>
      <w:r>
        <w:rPr>
          <w:rFonts w:eastAsia="Times New Roman" w:cs="Times New Roman" w:ascii="Times New Roman" w:hAnsi="Times New Roman"/>
        </w:rPr>
        <w:tab/>
        <w:t xml:space="preserve">"What's the Wikuni word for Wikuni?" he asked pointedly.  "Does it </w:t>
      </w:r>
      <w:r>
        <w:rPr>
          <w:rFonts w:eastAsia="Times New Roman" w:cs="Times New Roman" w:ascii="Times New Roman" w:hAnsi="Times New Roman"/>
          <w:i/>
          <w:iCs/>
        </w:rPr>
        <w:t>sound</w:t>
      </w:r>
      <w:r>
        <w:rPr>
          <w:rFonts w:eastAsia="Times New Roman" w:cs="Times New Roman" w:ascii="Times New Roman" w:hAnsi="Times New Roman"/>
        </w:rPr>
        <w:t xml:space="preserve"> like </w:t>
      </w:r>
      <w:r>
        <w:rPr>
          <w:rFonts w:eastAsia="Times New Roman" w:cs="Times New Roman" w:ascii="Times New Roman" w:hAnsi="Times New Roman"/>
          <w:i/>
          <w:iCs/>
        </w:rPr>
        <w:t>Wikuni</w:t>
      </w:r>
      <w:r>
        <w:rPr>
          <w:rFonts w:eastAsia="Times New Roman" w:cs="Times New Roman" w:ascii="Times New Roman" w:hAnsi="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gave him a look, then laughed.  "Alright, you got me there.  So what they called themselves isn't the same as what others called them."</w:t>
      </w:r>
    </w:p>
    <w:p>
      <w:pPr>
        <w:pStyle w:val="Normal"/>
        <w:tabs>
          <w:tab w:val="clear" w:pos="720"/>
          <w:tab w:val="left" w:pos="360" w:leader="none"/>
        </w:tabs>
        <w:rPr/>
      </w:pPr>
      <w:r>
        <w:rPr>
          <w:rFonts w:eastAsia="Times New Roman" w:cs="Times New Roman" w:ascii="Times New Roman" w:hAnsi="Times New Roman"/>
        </w:rPr>
        <w:tab/>
        <w:t xml:space="preserve">"It's just a translation," he shrugged, sitting behind the desk, running a paw along its top and feeling its cool, silky smooth perfection.  "I </w:t>
      </w:r>
      <w:r>
        <w:rPr>
          <w:rFonts w:eastAsia="Times New Roman" w:cs="Times New Roman" w:ascii="Times New Roman" w:hAnsi="Times New Roman"/>
          <w:i/>
          <w:iCs/>
        </w:rPr>
        <w:t>like</w:t>
      </w:r>
      <w:r>
        <w:rPr>
          <w:rFonts w:eastAsia="Times New Roman" w:cs="Times New Roman" w:ascii="Times New Roman" w:hAnsi="Times New Roman"/>
        </w:rPr>
        <w:t xml:space="preserve"> this desk," he announced in a purring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lack is certainly your color," she grinned toothily.  "Oh, Allia told me that Jenna told her she'd have her Teleport device tomorrow.  Expect her to visit sometime tomorr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s going to kill you for ruining the surprise," he told her with a slight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 what can she do abou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tomorrow, she'll be more than capable of doing something about it," he said pointe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eritanima glanced at him, then she frowned.  "Uh oh," she said uncertainly.  "I think I just messed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so."</w:t>
      </w:r>
    </w:p>
    <w:p>
      <w:pPr>
        <w:pStyle w:val="Normal"/>
        <w:tabs>
          <w:tab w:val="clear" w:pos="720"/>
          <w:tab w:val="left" w:pos="360" w:leader="none"/>
        </w:tabs>
        <w:rPr/>
      </w:pPr>
      <w:r>
        <w:rPr>
          <w:rFonts w:eastAsia="Times New Roman" w:cs="Times New Roman" w:ascii="Times New Roman" w:hAnsi="Times New Roman"/>
        </w:rPr>
        <w:tab/>
        <w:t xml:space="preserve">"Uh, Tarrin?  Brother?  Could you </w:t>
      </w:r>
      <w:r>
        <w:rPr>
          <w:rFonts w:eastAsia="Times New Roman" w:cs="Times New Roman" w:ascii="Times New Roman" w:hAnsi="Times New Roman"/>
          <w:i/>
          <w:iCs/>
        </w:rPr>
        <w:t>please</w:t>
      </w:r>
      <w:r>
        <w:rPr>
          <w:rFonts w:eastAsia="Times New Roman" w:cs="Times New Roman" w:ascii="Times New Roman" w:hAnsi="Times New Roman"/>
        </w:rPr>
        <w:t xml:space="preserve"> pretend to be surprised if Allia shows up here tomorrow?" she asked in her most pleading, cajoling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f you make it worth my while," he replied with narrow-eyed amusement, looking at her.</w:t>
      </w:r>
    </w:p>
    <w:p>
      <w:pPr>
        <w:pStyle w:val="Normal"/>
        <w:tabs>
          <w:tab w:val="clear" w:pos="720"/>
          <w:tab w:val="left" w:pos="360" w:leader="none"/>
        </w:tabs>
        <w:rPr/>
      </w:pPr>
      <w:r>
        <w:rPr>
          <w:rFonts w:eastAsia="Times New Roman" w:cs="Times New Roman" w:ascii="Times New Roman" w:hAnsi="Times New Roman"/>
        </w:rPr>
        <w:tab/>
        <w:t xml:space="preserve">She stepped up to his desk, leaned </w:t>
      </w:r>
      <w:r>
        <w:rPr>
          <w:rFonts w:eastAsia="Times New Roman" w:cs="Times New Roman" w:ascii="Times New Roman" w:hAnsi="Times New Roman"/>
          <w:i/>
          <w:iCs/>
        </w:rPr>
        <w:t>way</w:t>
      </w:r>
      <w:r>
        <w:rPr>
          <w:rFonts w:eastAsia="Times New Roman" w:cs="Times New Roman" w:ascii="Times New Roman" w:hAnsi="Times New Roman"/>
        </w:rPr>
        <w:t xml:space="preserve"> over it, then smacked him on the shoulder.</w:t>
      </w:r>
    </w:p>
    <w:p>
      <w:pPr>
        <w:pStyle w:val="Normal"/>
        <w:tabs>
          <w:tab w:val="clear" w:pos="720"/>
          <w:tab w:val="left" w:pos="360" w:leader="none"/>
        </w:tabs>
        <w:rPr/>
      </w:pPr>
      <w:r>
        <w:rPr>
          <w:rFonts w:eastAsia="Times New Roman" w:cs="Times New Roman" w:ascii="Times New Roman" w:hAnsi="Times New Roman"/>
        </w:rPr>
        <w:tab/>
        <w:t xml:space="preserve">As promised, Allia </w:t>
      </w:r>
      <w:r>
        <w:rPr>
          <w:rFonts w:eastAsia="Times New Roman" w:cs="Times New Roman" w:ascii="Times New Roman" w:hAnsi="Times New Roman"/>
          <w:i/>
          <w:iCs/>
        </w:rPr>
        <w:t>did</w:t>
      </w:r>
      <w:r>
        <w:rPr>
          <w:rFonts w:eastAsia="Times New Roman" w:cs="Times New Roman" w:ascii="Times New Roman" w:hAnsi="Times New Roman"/>
        </w:rPr>
        <w:t xml:space="preserve"> show up at his doorstep the next afternoon, with Allyn and Kedaira in tow.  Jasana immediately commandeered the </w:t>
      </w:r>
      <w:r>
        <w:rPr>
          <w:rFonts w:eastAsia="Times New Roman" w:cs="Times New Roman" w:ascii="Times New Roman" w:hAnsi="Times New Roman"/>
          <w:i/>
          <w:iCs/>
        </w:rPr>
        <w:t>inu</w:t>
      </w:r>
      <w:r>
        <w:rPr>
          <w:rFonts w:eastAsia="Times New Roman" w:cs="Times New Roman" w:ascii="Times New Roman" w:hAnsi="Times New Roman"/>
        </w:rPr>
        <w:t xml:space="preserve"> to play with her, and Tarrin had a nice long visit with his sister and Allyn, at least after she dragged the truth of why he wasn't surprised to see her out of him.  The device that Jenna had finally managed to create was a simple metal circlet that she wore on her head, over her eyes, that was set so that it could Teleport itself to the Tower, to Tarrin's house, to Keritanima's palace, or back to where it had originated from when Allia wanted to go home.  It was also programmed to be able to Teleport to Mala Myrr.  That way, she could always Teleport back to a set point in the desert if she didn't want to Teleport back to the place from which she came.  Jenna had designed that into it to give Allia the option of using the device as a last-ditch escape from a lethal situation, and wouldn't force her to Teleport back to that same place, where a danger may still pose a threat, if she wanted to return to the deser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llia too was impressed by both his home and his library, and she left the next day after a visit that made both of them feel as if it were old times again.  They weren't separated by distance anymore, and were truly only a touch away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ime to a Were-cat was a misty thing, but as the days marched, Tarrin realized he was working under a schedule.  The birth of Camara Tal's child was growing ever closer, and in the visits Tarrin had with Jenna and Keritanima, he was aware that a schedule of departure had been drawn up.  They would have to Teleport to Abrodar, the mystical, famed capital of Sharadar, and travel from there to Amazar.  Alexis Firehair assured them that they could reach Amazar within five days of arriving in Abrodar, if they used Sorcery to do so.  By horse and ship, it was a trip of at least a month.  That five day travel window, coupled to Camara Tal's own prediction of the day she would give birth, only gave Tarrin about fifteen days to complete his Duthak proj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s if Jesmind wasn't annoyed enough with his constant pattering in what she now called his dungeon, his determination to finish before the trip to Amazar sidetracked him made him decidedly missing from the house above for several days.  The only daylight he saw was his walk from the Imperial Palace to the Imperial Library on days when he visited to get more books to study, and visits with Mist and Eron when she allowed him to come over.  Anyone that wanted to see him had to go down into his library, and they found him to be a short, almost churlish host, impatient to get them on their way and get back to business.  When not actively studying, he was distracted, even when playing with his children or eating meals or spending quality time with his mate, and often dreamed of sitting in his library decyphering Duthak, which made his actual work there seem creepily like his dreams had run over into reality, giving it a bizarre feel when he stopped to think about it.</w:t>
      </w:r>
    </w:p>
    <w:p>
      <w:pPr>
        <w:pStyle w:val="Normal"/>
        <w:tabs>
          <w:tab w:val="clear" w:pos="720"/>
          <w:tab w:val="left" w:pos="360" w:leader="none"/>
        </w:tabs>
        <w:rPr/>
      </w:pPr>
      <w:r>
        <w:rPr>
          <w:rFonts w:eastAsia="Times New Roman" w:cs="Times New Roman" w:ascii="Times New Roman" w:hAnsi="Times New Roman"/>
        </w:rPr>
        <w:tab/>
        <w:t xml:space="preserve">Even Triana got that treatment when she finally showed up from whatever it was that she'd been doing.  He greeted her shortly, didn't listen to her when she was talking, since he was trying to translate a passage out of one of the books the Dwarves wrote that he copied from the Imperial Library, and only vaguely responded whenever he heard her speak his name.  He forgot the fact that Triana did </w:t>
      </w:r>
      <w:r>
        <w:rPr>
          <w:rFonts w:eastAsia="Times New Roman" w:cs="Times New Roman" w:ascii="Times New Roman" w:hAnsi="Times New Roman"/>
          <w:i/>
          <w:iCs/>
        </w:rPr>
        <w:t>not</w:t>
      </w:r>
      <w:r>
        <w:rPr>
          <w:rFonts w:eastAsia="Times New Roman" w:cs="Times New Roman" w:ascii="Times New Roman" w:hAnsi="Times New Roman"/>
        </w:rPr>
        <w:t xml:space="preserve"> like to be igno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ub, you're about two seconds from getting thrashed," she said in an ugly tone, swatting the book in his paws down onto the desk fir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sorry, mother, but I don't have much more time before we go to Amazar, and I really want to finish this.  After all, you said you were going to train me after we got back, and I don't want any open projects distracting me from your teac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are you studying, anyway?" she asked, picking up one of the books.  "What is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uthak, Dwarven writing," he answered.  "I'm learning Dwarve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s that all?  Cub, I can teach this to you in about three seconds," she told him absently.  "All I need is a book or piece of parchment penned by a Dwarf."</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you can't do it," he told her.  "All this is just copies.  I don't have anything lik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Phaugh," she snorted, pointing to one of the stone tablets he had that had Duthak engraved upon it.  "That's by a Dwarven h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despite that, given that I've put so much into this already, I'd kind of like to finish it myself," he said in a frosty tone.  "You weren't around when I started, so now you have to let me finish.  Where were you, anyway?"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usiness," she answered.  "That, and staying out of here for a while.  I figured that someone would have figured things out by now, and been a little test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Figured what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gave him an incredulous look.  "You mean you don't know?" she asked in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now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looked unhappy.  "Cub, I'm disappointed in you," she told him.  "Didn't you have the least interest in just who defeated Jula's attempts to stop Jesmind and Mist from figh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 figured it was one of them, finally showing some Druidic talent," he shrugged.  "You yourself said that Jesmind has potential, she just never uses it."</w:t>
      </w:r>
    </w:p>
    <w:p>
      <w:pPr>
        <w:pStyle w:val="Normal"/>
        <w:tabs>
          <w:tab w:val="clear" w:pos="720"/>
          <w:tab w:val="left" w:pos="360" w:leader="none"/>
        </w:tabs>
        <w:rPr/>
      </w:pPr>
      <w:r>
        <w:rPr>
          <w:rFonts w:eastAsia="Times New Roman" w:cs="Times New Roman" w:ascii="Times New Roman" w:hAnsi="Times New Roman"/>
        </w:rPr>
        <w:tab/>
        <w:t xml:space="preserve">"Not </w:t>
      </w:r>
      <w:r>
        <w:rPr>
          <w:rFonts w:eastAsia="Times New Roman" w:cs="Times New Roman" w:ascii="Times New Roman" w:hAnsi="Times New Roman"/>
          <w:i/>
          <w:iCs/>
        </w:rPr>
        <w:t>that</w:t>
      </w:r>
      <w:r>
        <w:rPr>
          <w:rFonts w:eastAsia="Times New Roman" w:cs="Times New Roman" w:ascii="Times New Roman" w:hAnsi="Times New Roman"/>
        </w:rPr>
        <w:t xml:space="preserve"> much," she said in a slightly dangerous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didn't take him but a second to gather her meaning.  "You di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f course I did," she said with a sweep of her paw.  "It wasn't healthy for Jesmind and Mist to be crammed in here together, so I made sure nature ran its course.  It also makes sure that when you finally chase out the females, you're not sick of all three of them.  You'll get tired of Kimmie and Jula just as much as Jesmind, even though neither is your mate.  Just their proximity will be enough to make you want distance from them, just like Mis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then, know I know where to send the bill," he said frosti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at bill?"</w:t>
      </w:r>
    </w:p>
    <w:p>
      <w:pPr>
        <w:pStyle w:val="Normal"/>
        <w:tabs>
          <w:tab w:val="clear" w:pos="720"/>
          <w:tab w:val="left" w:pos="360" w:leader="none"/>
        </w:tabs>
        <w:rPr/>
      </w:pPr>
      <w:r>
        <w:rPr>
          <w:rFonts w:eastAsia="Times New Roman" w:cs="Times New Roman" w:ascii="Times New Roman" w:hAnsi="Times New Roman"/>
        </w:rPr>
        <w:tab/>
        <w:t xml:space="preserve">"The bill for all our work cleaning up the house!" he shouted.  "Really, mother, couldn't you have made them do that </w:t>
      </w:r>
      <w:r>
        <w:rPr>
          <w:rFonts w:eastAsia="Times New Roman" w:cs="Times New Roman" w:ascii="Times New Roman" w:hAnsi="Times New Roman"/>
          <w:i/>
          <w:iCs/>
        </w:rPr>
        <w:t>outside</w:t>
      </w:r>
      <w:r>
        <w:rPr>
          <w:rFonts w:eastAsia="Times New Roman" w:cs="Times New Roman" w:ascii="Times New Roman" w:hAnsi="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got it cleaned up, didn't you?" she countered.  "Think of it as healthy work that kept you out of trouble.  The trees know, you get into enough any time you don't have busy work occupying idle paw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re unbelievable!" he accused.  "And this from the woman who said she never interferes in our lives when it suits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idn't suit me to watch Jesmind and Mist tear each other up, cub," she answered in a brutal tone.  "It was something that had to be done.  No more, no less."  He gave her a slightly hostile stare, but she brushed him off as if his disapproval was nothing more than dust in the wind.  "I see we'll have to work on your observation, cub.  You should have figured out it was me two months ago."</w:t>
      </w:r>
    </w:p>
    <w:p>
      <w:pPr>
        <w:pStyle w:val="Normal"/>
        <w:tabs>
          <w:tab w:val="clear" w:pos="720"/>
          <w:tab w:val="left" w:pos="360" w:leader="none"/>
        </w:tabs>
        <w:rPr/>
      </w:pPr>
      <w:r>
        <w:rPr>
          <w:rFonts w:eastAsia="Times New Roman" w:cs="Times New Roman" w:ascii="Times New Roman" w:hAnsi="Times New Roman"/>
        </w:rPr>
        <w:tab/>
        <w:t xml:space="preserve">"I didn't </w:t>
      </w:r>
      <w:r>
        <w:rPr>
          <w:rFonts w:eastAsia="Times New Roman" w:cs="Times New Roman" w:ascii="Times New Roman" w:hAnsi="Times New Roman"/>
          <w:i/>
          <w:iCs/>
        </w:rPr>
        <w:t>care</w:t>
      </w:r>
      <w:r>
        <w:rPr>
          <w:rFonts w:eastAsia="Times New Roman" w:cs="Times New Roman" w:ascii="Times New Roman" w:hAnsi="Times New Roman"/>
        </w:rPr>
        <w:t>, mother," he answered bluntly.  "I was too busy trying to put the house back toge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drew herself up in her most regal manner, all but blazing her aura of power and control, then glared down at him like he was a disrespectful child.  "Don't shout at me, cub," she warned in an ugly tone.</w:t>
      </w:r>
    </w:p>
    <w:p>
      <w:pPr>
        <w:pStyle w:val="Normal"/>
        <w:tabs>
          <w:tab w:val="clear" w:pos="720"/>
          <w:tab w:val="left" w:pos="360" w:leader="none"/>
        </w:tabs>
        <w:rPr/>
      </w:pPr>
      <w:r>
        <w:rPr>
          <w:rFonts w:eastAsia="Times New Roman" w:cs="Times New Roman" w:ascii="Times New Roman" w:hAnsi="Times New Roman"/>
        </w:rPr>
        <w:tab/>
        <w:t xml:space="preserve">"That doesn't work on me anymore, mother," he told her flatly.  "I've had shouting matches with gods, so  I think I can handle </w:t>
      </w:r>
      <w:r>
        <w:rPr>
          <w:rFonts w:eastAsia="Times New Roman" w:cs="Times New Roman" w:ascii="Times New Roman" w:hAnsi="Times New Roman"/>
          <w:i/>
          <w:iCs/>
        </w:rPr>
        <w:t>you</w:t>
      </w:r>
      <w:r>
        <w:rPr>
          <w:rFonts w:eastAsia="Times New Roman" w:cs="Times New Roman" w:ascii="Times New Roman" w:hAnsi="Times New Roman"/>
        </w:rPr>
        <w:t>."</w:t>
      </w:r>
    </w:p>
    <w:p>
      <w:pPr>
        <w:pStyle w:val="Normal"/>
        <w:tabs>
          <w:tab w:val="clear" w:pos="720"/>
          <w:tab w:val="left" w:pos="360" w:leader="none"/>
        </w:tabs>
        <w:rPr/>
      </w:pPr>
      <w:r>
        <w:rPr>
          <w:rFonts w:eastAsia="Times New Roman" w:cs="Times New Roman" w:ascii="Times New Roman" w:hAnsi="Times New Roman"/>
        </w:rPr>
        <w:tab/>
        <w:t xml:space="preserve">She glared at him, then she actually laughed!  "My cub is growing teeth," she said in a loving, almost doting manner, leaning over the desk and putting her paw on his shoulder.  "Good!  You need some backbone if I'm going to train you in Druidic magic, and if you can work up the nerve to sass </w:t>
      </w:r>
      <w:r>
        <w:rPr>
          <w:rFonts w:eastAsia="Times New Roman" w:cs="Times New Roman" w:ascii="Times New Roman" w:hAnsi="Times New Roman"/>
          <w:i/>
          <w:iCs/>
        </w:rPr>
        <w:t>me</w:t>
      </w:r>
      <w:r>
        <w:rPr>
          <w:rFonts w:eastAsia="Times New Roman" w:cs="Times New Roman" w:ascii="Times New Roman" w:hAnsi="Times New Roman"/>
        </w:rPr>
        <w:t>, then you obviously have more than enough to deal with the All.  I think you're more than ready.  It's a pity I can't star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left not long after that, leaving Tarrin with only a mild curiosity about her behavior.  He understood why she'd allowed Jesmind and Mist to fight, now that he'd seen how happy Mist was at being in her own house.  But it was apparent that she had some other motivation, some kind of master plan.  He wondered what it was for all of about two minutes before his need to finish before leaving for Amazar overwhelmed his atten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tripled his efforts, and found his efforts rewarded.  The day before they were to leave for Abrodar, he put down the last book, made a few final notes in his last reference book, and proclaimed silently to himself that he was fluent in Duthak.  He had unravelled its grammar, and had memorized every word which he had translated from his now large library of Dwarven writings.  He could take any book, open it, and read anything he found on any page, and what was more, completely understand it.  What was most important was that he now could understand the runes on the axe, and knew what that large, important-looking symbol was.  It was a holy symbol, the symbol of a god that had been called Duthan, the Dwarven god of mining, smithing, father of the Dwarven race, and the patriarch of the Dwarven pantheon.  They had had their own pantheon of nine gods, representing the earth, labor, fertility and family, darkness, greed, secrets, inspiration, and war.  They were all gone now, ceasing to exist as divine beings when the last Dwarf died, finding the end that eventually awaited all of the Younger God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other runes on the axe confirmed several of his suspicions.  They were runes that named the axe, an ancient weapon--even by the standards of five thousand years ago--that had been passed down through the Duthular family for three thousand years.  It was named Stonecleaver, and it was the ancestral weapon of the kings of the largest group of Dwarves that had lived on Senndar.  It was a king's weapon, and that mound where Eron had found it were the remains of one Gulthenor Duthular, King of Mala Myrr and the Blackstone clan of Hill Dwar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 royal weapon, now relegated to being the centerpiece of a curious Were-cat's collection of artifacts produced by an extinct r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n any event, Tarrin leaned back with a sigh and looked at a Tellurian pendulum clock he had had Jula get for him from Suld when she visited last ride, so he could at least tell time down in his library.  It wasn't even noon yet.  He still had virtually all day before he had to pack and get ready for the trip to Amazar in the morning.  It would probably take that much time to apologize to Jesmind for being so surly.</w:t>
      </w:r>
    </w:p>
    <w:p>
      <w:pPr>
        <w:pStyle w:val="Normal"/>
        <w:tabs>
          <w:tab w:val="clear" w:pos="720"/>
          <w:tab w:val="left" w:pos="360" w:leader="none"/>
        </w:tabs>
        <w:rPr/>
      </w:pPr>
      <w:r>
        <w:rPr>
          <w:rFonts w:eastAsia="Times New Roman" w:cs="Times New Roman" w:ascii="Times New Roman" w:hAnsi="Times New Roman"/>
        </w:rPr>
        <w:tab/>
        <w:t xml:space="preserve">Tarrin stared at the clock and sighed.  After going to Amazar, the next couple of years would be taken up by Triana and her lessons in Druidic magic.  His large library of Duthak writing--which he could now </w:t>
      </w:r>
      <w:r>
        <w:rPr>
          <w:rFonts w:eastAsia="Times New Roman" w:cs="Times New Roman" w:ascii="Times New Roman" w:hAnsi="Times New Roman"/>
          <w:i/>
          <w:iCs/>
        </w:rPr>
        <w:t>read</w:t>
      </w:r>
      <w:r>
        <w:rPr>
          <w:rFonts w:eastAsia="Times New Roman" w:cs="Times New Roman" w:ascii="Times New Roman" w:hAnsi="Times New Roman"/>
        </w:rPr>
        <w:t>--was going to have to wait until he had time for it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looked like his continued research on the Dwarves was going to have to be shelved for a little while.  But it would be there waiting for him when he had the time and opportunity to take it up once agai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0:54:00Z</dcterms:created>
  <dc:creator>Unknown</dc:creator>
  <dc:description/>
  <dc:language>en-US</dc:language>
  <cp:lastModifiedBy>Dustin Curtis</cp:lastModifiedBy>
  <dcterms:modified xsi:type="dcterms:W3CDTF">2002-06-26T00:55:00Z</dcterms:modified>
  <cp:revision>2</cp:revision>
  <dc:subject/>
  <dc:title/>
</cp:coreProperties>
</file>